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</w:t>
      </w:r>
    </w:p>
    <w:p>
      <w:pPr>
        <w:pStyle w:val="Normal"/>
        <w:ind w:right="-289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БЕТОННЫЕ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ЖЕЛЕЗОБЕТОННЫЕ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ОНСТРУКЦИИ ИЗ ПЛОТНОГО СИЛИКАТНОГО БЕТОНА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НиП 2.03.02-86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РОИТЕЛЬНЫЙ КОМИТЕТ СССР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АНЫ ВНИИстромом им. П. П. Будникова Минстройматериалов СССР (д-р техн. наук, проф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. М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Гусаков —</w:t>
      </w:r>
      <w:r>
        <w:rPr>
          <w:rFonts w:eastAsia="Times New Roman Cyr" w:cs="Times New Roman Cyr" w:ascii="Times New Roman Cyr" w:hAnsi="Times New Roman Cyr"/>
        </w:rPr>
        <w:t xml:space="preserve"> руководитель темы; кандидаты техн. нау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Е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. Розовский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И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. Нисканен</w:t>
      </w:r>
      <w:r>
        <w:rPr>
          <w:rFonts w:eastAsia="Times New Roman Cyr" w:cs="Times New Roman Cyr" w:ascii="Times New Roman Cyr" w:hAnsi="Times New Roman Cyr"/>
          <w:smallCaps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>А</w:t>
      </w:r>
      <w:r>
        <w:rPr>
          <w:rFonts w:eastAsia="Times New Roman Cyr" w:cs="Times New Roman Cyr" w:ascii="Times New Roman Cyr" w:hAnsi="Times New Roman Cyr"/>
          <w:i/>
          <w:iCs/>
        </w:rPr>
        <w:t>. С.Бычков; И. А. Харичев)</w:t>
      </w:r>
      <w:r>
        <w:rPr>
          <w:rFonts w:eastAsia="Times New Roman Cyr" w:cs="Times New Roman Cyr" w:ascii="Times New Roman Cyr" w:hAnsi="Times New Roman Cyr"/>
        </w:rPr>
        <w:t xml:space="preserve"> с участием ЦНИИСК им. Кучеренко Госстроя СССР (кандидаты техн. наук </w:t>
      </w:r>
      <w:r>
        <w:rPr>
          <w:rFonts w:eastAsia="Times New Roman Cyr" w:cs="Times New Roman Cyr" w:ascii="Times New Roman Cyr" w:hAnsi="Times New Roman Cyr"/>
          <w:i/>
          <w:iCs/>
        </w:rPr>
        <w:t>П.Г.Лабозин -</w:t>
      </w:r>
      <w:r>
        <w:rPr>
          <w:rFonts w:eastAsia="Times New Roman Cyr" w:cs="Times New Roman Cyr" w:ascii="Times New Roman Cyr" w:hAnsi="Times New Roman Cyr"/>
        </w:rPr>
        <w:t xml:space="preserve"> руководитель темы и </w:t>
      </w:r>
      <w:r>
        <w:rPr>
          <w:rFonts w:eastAsia="Times New Roman Cyr" w:cs="Times New Roman Cyr" w:ascii="Times New Roman Cyr" w:hAnsi="Times New Roman Cyr"/>
          <w:i/>
          <w:iCs/>
        </w:rPr>
        <w:t>В. А. Камейко; Л. М. Ломова),</w:t>
      </w:r>
      <w:r>
        <w:rPr>
          <w:rFonts w:eastAsia="Times New Roman Cyr" w:cs="Times New Roman Cyr" w:ascii="Times New Roman Cyr" w:hAnsi="Times New Roman Cyr"/>
        </w:rPr>
        <w:t xml:space="preserve"> НИИСК Госстроя СССР (кандидаты техн. нау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катынский —</w:t>
      </w:r>
      <w:r>
        <w:rPr>
          <w:rFonts w:eastAsia="Times New Roman Cyr" w:cs="Times New Roman Cyr" w:ascii="Times New Roman Cyr" w:hAnsi="Times New Roman Cyr"/>
        </w:rPr>
        <w:t xml:space="preserve"> руководитель темы, </w:t>
      </w:r>
      <w:r>
        <w:rPr>
          <w:rFonts w:eastAsia="Times New Roman Cyr" w:cs="Times New Roman Cyr" w:ascii="Times New Roman Cyr" w:hAnsi="Times New Roman Cyr"/>
          <w:i/>
          <w:iCs/>
        </w:rPr>
        <w:t>В. А. Критов, Л. Н. Шевелева),</w:t>
      </w:r>
      <w:r>
        <w:rPr>
          <w:rFonts w:eastAsia="Times New Roman Cyr" w:cs="Times New Roman Cyr" w:ascii="Times New Roman Cyr" w:hAnsi="Times New Roman Cyr"/>
        </w:rPr>
        <w:t xml:space="preserve"> НИПИсиликатобетона Минстройматериалов СССР (канд. техн. наук </w:t>
      </w:r>
      <w:r>
        <w:rPr>
          <w:rFonts w:eastAsia="Times New Roman Cyr" w:cs="Times New Roman Cyr" w:ascii="Times New Roman Cyr" w:hAnsi="Times New Roman Cyr"/>
          <w:i/>
          <w:iCs/>
        </w:rPr>
        <w:t>Э. И. Рохумяги -</w:t>
      </w:r>
      <w:r>
        <w:rPr>
          <w:rFonts w:eastAsia="Times New Roman Cyr" w:cs="Times New Roman Cyr" w:ascii="Times New Roman Cyr" w:hAnsi="Times New Roman Cyr"/>
        </w:rPr>
        <w:t xml:space="preserve"> руководитель темы; </w:t>
      </w:r>
      <w:r>
        <w:rPr>
          <w:rFonts w:eastAsia="Times New Roman Cyr" w:cs="Times New Roman Cyr" w:ascii="Times New Roman Cyr" w:hAnsi="Times New Roman Cyr"/>
          <w:i/>
          <w:iCs/>
        </w:rPr>
        <w:t>М. Э. Кангерт, М. М. Планкен),</w:t>
      </w:r>
      <w:r>
        <w:rPr>
          <w:rFonts w:eastAsia="Times New Roman Cyr" w:cs="Times New Roman Cyr" w:ascii="Times New Roman Cyr" w:hAnsi="Times New Roman Cyr"/>
        </w:rPr>
        <w:t xml:space="preserve"> НИИЖБ Госстроя СССР (д-р техн. наук </w:t>
      </w:r>
      <w:r>
        <w:rPr>
          <w:rFonts w:eastAsia="Times New Roman Cyr" w:cs="Times New Roman Cyr" w:ascii="Times New Roman Cyr" w:hAnsi="Times New Roman Cyr"/>
          <w:i/>
          <w:i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3алесов —</w:t>
      </w:r>
      <w:r>
        <w:rPr>
          <w:rFonts w:eastAsia="Times New Roman Cyr" w:cs="Times New Roman Cyr" w:ascii="Times New Roman Cyr" w:hAnsi="Times New Roman Cyr"/>
        </w:rPr>
        <w:t xml:space="preserve"> руководитель темы; канд. техн. наук </w:t>
      </w:r>
      <w:r>
        <w:rPr>
          <w:rFonts w:eastAsia="Times New Roman Cyr" w:cs="Times New Roman Cyr" w:ascii="Times New Roman Cyr" w:hAnsi="Times New Roman Cyr"/>
          <w:i/>
          <w:iCs/>
        </w:rPr>
        <w:t>Л. К. Руллэ).</w:t>
      </w:r>
      <w:r>
        <w:rPr>
          <w:rFonts w:eastAsia="Times New Roman Cyr" w:cs="Times New Roman Cyr" w:ascii="Times New Roman Cyr" w:hAnsi="Times New Roman Cyr"/>
        </w:rPr>
        <w:t xml:space="preserve"> ЦНИИпромзданий Госстроя ССС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(И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. Никитин)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Минстройматериалов СССР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ГОТОВЛЕНЫ К УТВЕРЖДЕНИЮ Управлением стандар</w:t>
        <w:softHyphen/>
        <w:t xml:space="preserve">тизации и технических норм в строительстве Госстроя СССР </w:t>
      </w:r>
      <w:r>
        <w:rPr>
          <w:rFonts w:eastAsia="Times New Roman Cyr" w:cs="Times New Roman Cyr" w:ascii="Times New Roman Cyr" w:hAnsi="Times New Roman Cyr"/>
          <w:i/>
          <w:iCs/>
        </w:rPr>
        <w:t>(В. М. Скубко).</w:t>
      </w:r>
    </w:p>
    <w:p>
      <w:pPr>
        <w:pStyle w:val="Normal"/>
        <w:spacing w:before="120" w:after="12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ением в действие СНиП 2.03.02-86 „Бетонные и железобетонные конструкции из плотного силикатного бетона" с 1 января</w:t>
      </w:r>
      <w:r>
        <w:rPr>
          <w:lang w:val="en-US"/>
        </w:rPr>
        <w:t xml:space="preserve"> 1988</w:t>
      </w:r>
      <w:r>
        <w:rPr>
          <w:rFonts w:eastAsia="Times New Roman Cyr" w:cs="Times New Roman Cyr" w:ascii="Times New Roman Cyr" w:hAnsi="Times New Roman Cyr"/>
        </w:rPr>
        <w:t xml:space="preserve"> г. утрачивает силу Инструкция по проектированию бетонных и железобетонных конструкций из плотного силикатного батона (СН 165-76).</w:t>
      </w:r>
    </w:p>
    <w:p>
      <w:pPr>
        <w:pStyle w:val="Normal"/>
        <w:spacing w:before="0" w:after="120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ри пользовании нормативны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окументами следует учитывать утвержденные изменения строительных норм и правил и государственных стандартов, публикуемые в журнале “Бюллетень строительной техники”, “Сборнике изменений к строительным нормам и правилам” Госстроя СССР и в информационном указателе “Государственные стандарты СССР” Госстандарта СССР.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60"/>
        <w:gridCol w:w="2680"/>
        <w:gridCol w:w="1281"/>
      </w:tblGrid>
      <w:tr>
        <w:trPr>
          <w:trHeight w:val="260" w:hRule="atLeas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роительный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роительные нормы 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авил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НиП 2.03.02-86</w:t>
            </w:r>
          </w:p>
        </w:tc>
      </w:tr>
      <w:tr>
        <w:trPr>
          <w:trHeight w:val="540" w:hRule="atLeast"/>
        </w:trPr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итет ССС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(Госстрой СССР)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тонные и железобетонные конструкции из плотного силикатного бет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Н 165-76</w:t>
            </w:r>
          </w:p>
        </w:tc>
      </w:tr>
    </w:tbl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нормы и правила распространяются на проектирование бетонных и железобетонных конструкций, изготовляемых из плотного силикатного бетона на плотных заполнителях по ГОСТ 25214—82 и предназначенных для работы в условиях систематического воздействия температуры не выше 50 и не ниже минус 70 °С</w:t>
      </w:r>
      <w:r>
        <w:rPr>
          <w:lang w:val="en-US"/>
        </w:rPr>
        <w:t>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рмы устанавливают требования к проектированию бетонных и железобетонных конструкций, изготовляемых из такого бетона средней плотности (в высушенном до постоянной массы состоянии) 1700 кг/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в соответствии с указаниями СН 529—80 и применяемых для строительства производственных и вспомогательных зданий и сооружений промышленных и сельскохозяйственных предприятий, жилых и общественных зданий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данных норм соответствуют СТ СЭВ 384-76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проектировании конструкций из указанного бетона, предназначенных для работы в особых условиях эксплуатации (при сейсмических воздействиях, в среде с агрессивной степенью воздействия на бетонные и железобетонные конструкции, в условиях повышенной влажности и т. п.) необходимо соблюдать дополнительные требования, предъявляемые к таким конструкциям соответствующими нормативными документами. </w:t>
      </w:r>
    </w:p>
    <w:p>
      <w:pPr>
        <w:pStyle w:val="Normal"/>
        <w:spacing w:before="0" w:after="120"/>
        <w:ind w:right="-289" w:firstLine="284"/>
        <w:jc w:val="both"/>
        <w:rPr/>
      </w:pPr>
      <w:r>
        <w:rPr/>
        <w:t>По показателям прочности бетона приняты классы бетона по прочности на сжатие в соответствии с СТ СЭВ 1406-78.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00"/>
        <w:gridCol w:w="2760"/>
        <w:gridCol w:w="1261"/>
      </w:tblGrid>
      <w:tr>
        <w:trPr>
          <w:trHeight w:val="840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несены Минстройматериалов СССР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ерждены постановлением Государственного строительного комитета СССР от 31 января 1986 г. № 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рок введения в действ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январ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8 г.</w:t>
            </w:r>
          </w:p>
        </w:tc>
      </w:tr>
    </w:tbl>
    <w:p>
      <w:pPr>
        <w:pStyle w:val="Normal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УКАЗАНИЯ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ПОЛОЖЕНИЯ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Бетонные и железобетонные конструкции из плотного силикатного бетона следует проектировать в соответствии с основными положениями СНиП 2.03.01-84 и с учетом указаний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Конструкции из плотного силикатного бетона следует применять в зависимости от влажностного режима эксплуатации и степени агрессивности среды зданий и сооружений (см. п. 1.3)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агрессивных средах или при воздействии агрессивных газов группы А — независимо от влажностного режима эксплуатации конструкций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оздействии газовых (кроме газов группы А) или твердых агрессивных сред — при относительной влажности внутреннего воздуха помещений до 75 % или в сухой и нормальной зонах влажности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оздействии неагрессивных и агрессивных вод — в безнапорных сооружениях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3. </w:t>
      </w:r>
      <w:r>
        <w:rPr>
          <w:rFonts w:eastAsia="Times New Roman Cyr" w:cs="Times New Roman Cyr" w:ascii="Times New Roman Cyr" w:hAnsi="Times New Roman Cyr"/>
        </w:rPr>
        <w:t>Влажностный режим эксплуатации конструкций характеризуется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апливаемых зданиях — относительной влажностью внутреннего воздуха помещений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отапливаемых зданиях, а также в сооружениях, находящихся на открытом воздухе, — климатическими районами строительства согласно СНиП 2.01.01-82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ь агрессивности воздействия газовых и твердых сред на конструкции из плотного силикатного бетона следует определять согласно СНиП 2.03.11-84, а степень агрессивности воздействия жидких сред — по табл. 1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4. </w:t>
      </w:r>
      <w:r>
        <w:rPr>
          <w:rFonts w:eastAsia="Times New Roman Cyr" w:cs="Times New Roman Cyr" w:ascii="Times New Roman Cyr" w:hAnsi="Times New Roman Cyr"/>
        </w:rPr>
        <w:t>При проектировании конструкций, эксплуатируемых в агрессивных средах, необходимо предусматривать их защиту в соответствии с требованиями СНиП 2.03.11-84, причем приведенные в указанных нормах требования к ширине раскрытия трещин, толщине защитного слоя бетона и плотности бетона учитывать не следует, а степень агрессивного воздействия сред должна определяться согласно указаниям п. 1.3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Защита арматуры от коррозии предусматривается в зависимости от условий эксплуатации конструкций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тносительной влажности внутреннего воздуха до 60</w:t>
      </w:r>
      <w:r>
        <w:rPr>
          <w:lang w:val="en-US"/>
        </w:rPr>
        <w:t xml:space="preserve"> %</w:t>
      </w:r>
      <w:r>
        <w:rPr>
          <w:rFonts w:eastAsia="Times New Roman Cyr" w:cs="Times New Roman Cyr" w:ascii="Times New Roman Cyr" w:hAnsi="Times New Roman Cyr"/>
        </w:rPr>
        <w:t xml:space="preserve"> или в сухой зоне влажности специальных мер по защите арматуры от коррозии предусматривать не следует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носительной влажности внутреннего воздуха свыше 60 до 75% или в нормальной зоне влажности, как правило, необходимо принимать меры к обеспечению сохранности арматуры в бетоне (увеличение марок бетона по плотности на одну ступень по сравнению с приведенными в п. 2.5 настоящих норм или нанесение на поверхность конструкции паронепроницаемого покрытия)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носительной влажность внутреннего воздуха свыше 75 % или во влажной зоне, а также при наличии агрессивных сред и усиленном воздействии атмосферных осадков и отрицательных температур арматуру необходимо защищать от коррозии латексно-минеральным покрытием. Допускается предусматривать другие виды покрытий после специальной проверки их технологических и защитных свойств и сцепления арматуры с бетоном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right="-289"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92"/>
        <w:gridCol w:w="1335"/>
        <w:gridCol w:w="992"/>
      </w:tblGrid>
      <w:tr>
        <w:trPr>
          <w:trHeight w:val="40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агрессивного воздействия сред на конструкции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знаки агрессивност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жидких ср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агрес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>сивна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бо-агресс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е- и сильноаг</w:t>
              <w:softHyphen/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softHyphen/>
              <w:t xml:space="preserve"> рессивная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Общекислотная агрессивность,  водородный показатель р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 1 до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Содержание магнезиальных  со</w:t>
              <w:softHyphen/>
              <w:t>лей (магнезиальная агрессив</w:t>
              <w:softHyphen/>
              <w:t xml:space="preserve">ность), концентрация ионов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300 до 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в. 5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одержание свободной (агрес</w:t>
              <w:softHyphen/>
              <w:t>сивной углекислоты (углекис</w:t>
              <w:softHyphen/>
              <w:t>лотная агрессивность) СО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0 до 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Щелочная агрессивность, кон</w:t>
              <w:softHyphen/>
              <w:t>центрация едких щелочей в расчете на</w:t>
            </w:r>
            <w:r>
              <w:rPr>
                <w:lang w:val="en-US"/>
              </w:rPr>
              <w:t xml:space="preserve"> 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+ 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>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т 100 до 1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1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одержание сульфатов (суль</w:t>
              <w:softHyphen/>
              <w:t>фат</w:t>
              <w:softHyphen/>
              <w:t>ная агрессивность) в перес</w:t>
              <w:softHyphen/>
              <w:t xml:space="preserve">чете на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ионы</w:t>
            </w:r>
            <w:r>
              <w:rPr>
                <w:lang w:val="en-US"/>
              </w:rPr>
              <w:t xml:space="preserve"> SO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0 до 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20</w:t>
            </w:r>
          </w:p>
        </w:tc>
      </w:tr>
    </w:tbl>
    <w:p>
      <w:pPr>
        <w:pStyle w:val="Normal"/>
        <w:spacing w:before="120" w:after="0"/>
        <w:ind w:right="-6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 р и м е ч а н и я: 1. Жидкая среда считается слабоагрессивной, если глубина разрушения бетона за 50 лет не превышает 2 см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. Нормы агрессивности жидких сред в настоящей таблице приняты для интервала температур среды от 0 до 25°С. При температуре среды вне пределов данного интервала заключение об агрессивности вод дается на основе результатов специальных исследований.</w:t>
      </w:r>
    </w:p>
    <w:p>
      <w:pPr>
        <w:pStyle w:val="Normal"/>
        <w:ind w:right="-6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. Проточные и непроточные пресные воды (мягкие и жесткие) по отношению к плотному силикатному бетону являются неагрессивными.</w:t>
      </w:r>
    </w:p>
    <w:p>
      <w:pPr>
        <w:pStyle w:val="Normal"/>
        <w:ind w:right="-6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4. При неполном погружении (в условиях капиллярного подсоса воды) или периодическом воздействии растворов едких щелочей или сульфатных растворов с концентрацией сульфат-ионов свыше 600 г/м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т. е. при возможности накопления в порах бетона солей, оказывающих разрушающее действие на бетон, среда является сильноагрессивной по отношению к плотному силикатному бетону.</w:t>
      </w:r>
    </w:p>
    <w:p>
      <w:pPr>
        <w:pStyle w:val="Normal"/>
        <w:ind w:firstLine="425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5. При содержании в воде веществ, не предусмотренных настоящей таблицей, степень агрессивности воздействия среды следует устанавливать на основе результатов специальных исследований.</w:t>
      </w:r>
    </w:p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При проектировании конструкций, систематически  подвергающихся воздействию атмосферных осадков (плит балконов, лоджий, карнизов, парапетов и т. п.), следует предусматривать конструктивные мероприятия, обеспечивающие постоянный отвод воды с этих конструкций и исключающие затекание воды на нижнюю поверхность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В наружных ограждающих конструкциях, на внутренней поверхности которых допускается конденсация водяного пара или внутренние поверхности которых по технологическим условиям производства омываются водой (например, в банях), необходимо предусматривать устройство с внутренней стороны водонепро</w:t>
        <w:softHyphen/>
        <w:t xml:space="preserve">ницаемого слоя согласно требованиям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3-79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СЧЕТНЫЕ ТРЕБОВАНИЯ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При проектировании конструкций из плотного силикатного бетона необходимо соблюдать основные расчетные требования СНиП 2.03.01-84, а при проектировании элементов стен с двух- и многорядной разрезкой — требования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22-81.</w:t>
      </w:r>
    </w:p>
    <w:p>
      <w:pPr>
        <w:pStyle w:val="Normal"/>
        <w:spacing w:before="120" w:after="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ОЛНИТЕЛЬНЫЕ ТРЕБОВАНИЯ </w:t>
      </w:r>
    </w:p>
    <w:p>
      <w:pPr>
        <w:pStyle w:val="Normal"/>
        <w:spacing w:before="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 ПРОЕКТИРОВАНИЮ ПРЕДВАРИТЕЛЬНО НАПРЯЖЕННЫХ КОНСТРУКЦИЙ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Предельные значения предварительного напря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 xml:space="preserve">sp 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¢</w:t>
      </w:r>
      <w:r>
        <w:rPr>
          <w:i/>
          <w:iCs/>
          <w:vertAlign w:val="subscript"/>
          <w:lang w:val="en-US"/>
        </w:rPr>
        <w:t xml:space="preserve">sp </w:t>
      </w:r>
      <w:r>
        <w:rPr>
          <w:rFonts w:eastAsia="Times New Roman Cyr" w:cs="Times New Roman Cyr" w:ascii="Times New Roman Cyr" w:hAnsi="Times New Roman Cyr"/>
        </w:rPr>
        <w:t xml:space="preserve">соответственно в напрягаемой арматуре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¢</w:t>
      </w:r>
      <w:r>
        <w:rPr>
          <w:rFonts w:eastAsia="Symbol" w:cs="Symbol" w:ascii="Symbol" w:hAnsi="Symbol"/>
          <w:lang w:val="en-US"/>
        </w:rPr>
        <w:t>¢</w:t>
      </w:r>
      <w:r>
        <w:rPr>
          <w:i/>
          <w:iCs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ледует назначать с учетом допустимых отклонений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значения предварительного напряжения таким образом, чтобы для стержневой и проволочной арматуры выполнялись условия:</w:t>
      </w:r>
    </w:p>
    <w:p>
      <w:pPr>
        <w:pStyle w:val="Normal"/>
        <w:spacing w:before="120" w:after="120"/>
        <w:ind w:right="-289" w:firstLine="284"/>
        <w:jc w:val="right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p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 xml:space="preserve">p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sp 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 Cyr" w:cs="Times New Roman Cyr" w:ascii="Times New Roman Cyr" w:hAnsi="Times New Roman Cyr"/>
          <w:vertAlign w:val="subscript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>(1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е </w:t>
      </w:r>
      <w:r>
        <w:rPr>
          <w:rFonts w:eastAsia="Times New Roman Cyr" w:cs="Times New Roman Cyr" w:ascii="Times New Roman Cyr" w:hAnsi="Times New Roman Cyr"/>
          <w:i/>
          <w:iCs/>
        </w:rPr>
        <w:t>р,</w:t>
      </w:r>
      <w:r>
        <w:rPr>
          <w:rFonts w:eastAsia="Times New Roman Cyr" w:cs="Times New Roman Cyr" w:ascii="Times New Roman Cyr" w:hAnsi="Times New Roman Cyr"/>
        </w:rPr>
        <w:t xml:space="preserve"> МПа, при механическом способе натяжения арматуры принимается равным 0,05р, а при электротермическом и электро- термомеханическом способах определяется по формуле</w:t>
      </w:r>
    </w:p>
    <w:p>
      <w:pPr>
        <w:pStyle w:val="Normal"/>
        <w:spacing w:before="120" w:after="120"/>
        <w:ind w:right="-289"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= 30 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ab/>
        <w:tab/>
        <w:t>(2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еличина, принимаемая равной 360 при неавтоматизированном способе натяжения арматуры и 90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автоматизированно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ина натягиваемого стержня (расстояние между наружными гранями упоров), 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Значения напряжений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con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s¢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con1</w:t>
      </w:r>
      <w:r>
        <w:rPr>
          <w:rFonts w:eastAsia="Times New Roman Cyr" w:cs="Times New Roman Cyr" w:ascii="Times New Roman Cyr" w:hAnsi="Times New Roman Cyr"/>
        </w:rPr>
        <w:t xml:space="preserve"> соответственно в напрягаемой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 S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, контролируемые по окончании натяжения на упоры, принимаются равны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rFonts w:eastAsia="Symbol" w:cs="Symbol" w:ascii="Symbol" w:hAnsi="Symbol"/>
          <w:i/>
          <w:iCs/>
          <w:lang w:val="en-US"/>
        </w:rPr>
        <w:t>s¢</w:t>
      </w:r>
      <w:r>
        <w:rPr>
          <w:i/>
          <w:iCs/>
          <w:vertAlign w:val="subscript"/>
          <w:lang w:val="en-US"/>
        </w:rPr>
        <w:t xml:space="preserve">sp </w:t>
      </w:r>
      <w:r>
        <w:rPr>
          <w:rFonts w:eastAsia="Times New Roman Cyr" w:cs="Times New Roman Cyr" w:ascii="Times New Roman Cyr" w:hAnsi="Times New Roman Cyr"/>
        </w:rPr>
        <w:t>(см. п. 1.9) за вычетом потерь по поз. 3 и 4 табл. 2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напряжений в напрягаемой арматуре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нтролируемые в месте приложения натяжного усилия при натяжении арматуры на затвердевший бетон, принимаются равными соответственно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con2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s¢</w:t>
      </w:r>
      <w:r>
        <w:rPr>
          <w:rFonts w:eastAsia="Times New Roman Cyr" w:cs="Times New Roman Cyr" w:ascii="Times New Roman Cyr" w:hAnsi="Times New Roman Cyr"/>
          <w:vertAlign w:val="subscript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определяемым по формулам (3) и (4) СНиП 2.03.01-84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При расчете предварительно напряженных элементов следует учитывать потери предварительного напряжения арматуры.</w:t>
      </w:r>
    </w:p>
    <w:p>
      <w:pPr>
        <w:pStyle w:val="Normal"/>
        <w:spacing w:before="120" w:after="120"/>
        <w:ind w:right="-289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9"/>
        <w:gridCol w:w="1984"/>
        <w:gridCol w:w="127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оры, вызывающие потери предварительного напряжения арма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оз</w:t>
              <w:softHyphen/>
              <w:t>наче</w:t>
              <w:softHyphen/>
              <w:t>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потерь предварительного напряжения, МПа, при натяжении арматуры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по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бетон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Первые потери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Релаксация напряже</w:t>
              <w:softHyphen/>
              <w:t>ний арматуры: при механи</w:t>
              <w:softHyphen/>
              <w:t>ческом способе натя</w:t>
              <w:softHyphen/>
              <w:t>же</w:t>
              <w:softHyphen/>
              <w:t>ния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проволочн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r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стержнев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  <m:oMath xmlns:m="http://schemas.openxmlformats.org/officeDocument/2006/math"/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r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oMath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и электротермических  и электротермомеха</w:t>
              <w:softHyphen/>
              <w:t>ни</w:t>
              <w:softHyphen/>
              <w:t>чес</w:t>
              <w:softHyphen/>
              <w:t>ких способах натяжеения стержневой арматур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rFonts w:eastAsia="Times New Roman" w:cs="Times New Roman"/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eastAsia="Times New Roman" w:cs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десь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sp </w:t>
            </w:r>
            <w:r>
              <w:rPr>
                <w:rFonts w:eastAsia="Times New Roman Cyr" w:cs="Times New Roman Cyr" w:ascii="Times New Roman Cyr" w:hAnsi="Times New Roman Cyr"/>
              </w:rPr>
              <w:t>прини</w:t>
              <w:softHyphen/>
              <w:t>ма</w:t>
              <w:softHyphen/>
              <w:t>ется без учета потерь, МПа. Если вычис</w:t>
              <w:softHyphen/>
              <w:t>лен</w:t>
              <w:softHyphen/>
              <w:t>ные значения потерь окажутся отрица</w:t>
              <w:softHyphen/>
              <w:t>тель</w:t>
              <w:softHyphen/>
              <w:t>ными, их следует принимать равными нулю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Автоклавная обра</w:t>
              <w:softHyphen/>
              <w:t>ботка  издел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Деформация анкеров, расположенных у натяж</w:t>
              <w:softHyphen/>
              <w:t>ных устрой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ются по поз. 3 табл. 5 СНиП 2.03.01-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</w:t>
              <w:softHyphen/>
              <w:t>ются по поз. 3 табл.5 СНиП 2.03.01-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Трение арматуры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) о стенки каналов или о поверхность бетона конст</w:t>
              <w:softHyphen/>
              <w:t>ру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ют</w:t>
              <w:softHyphen/>
              <w:t>ся по поз. 4а табл. 5 СНиП 2.03.01-8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6) об огибающие прис</w:t>
              <w:softHyphen/>
              <w:t>пособ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s¢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ются по поз. 4б табл. 5 СНиП 2.03.01-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Деформация стальных форм при неодновре</w:t>
              <w:softHyphen/>
              <w:t>менном натяжении арма</w:t>
              <w:softHyphen/>
              <w:t>турных стерж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ются по поз. 5 табл. 5 СНиП 2.03.01-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Быстронатекающая ползучесть бет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lang w:val="en-US"/>
              </w:rPr>
              <w:t>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определяемый по  формуле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p</w:t>
            </w:r>
            <w:r>
              <w:rPr>
                <w:rFonts w:eastAsia="Symbol" w:cs="Symbol" w:ascii="Symbol" w:hAnsi="Symbol"/>
                <w:i/>
                <w:iCs/>
              </w:rPr>
              <w:t>-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пределяется cогласно пп. 1.27 и  1.28 СНиП 2.03.01-84 на  уровне центра тяжести площадей сечения про дольной арматур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 S</w:t>
            </w:r>
            <w:r>
              <w:rPr>
                <w:rFonts w:eastAsia="Symbol" w:cs="Symbol" w:ascii="Symbol" w:hAnsi="Symbol"/>
                <w:i/>
                <w:iCs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c учетом потерь по поз. 1 - 5 настоящей таблиц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n</w:t>
            </w:r>
            <w:r>
              <w:rPr>
                <w:rFonts w:eastAsia="Symbol" w:cs="Symbol" w:ascii="Symbol" w:hAnsi="Symbol"/>
                <w:i/>
                <w:iCs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нимается по табл. 8 настоящих нор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Б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торые потери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Релаксация напря</w:t>
              <w:softHyphen/>
              <w:t>жений армату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hanging="17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ют</w:t>
              <w:softHyphen/>
              <w:t>ся по поз. 7 табл. 5 СНиП 2.03.01-8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Усадка бетона (см. п.1.12 настоящих норм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hanging="1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олзучесть бето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Times New Roman" w:cs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 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Symbol" w:cs="Symbol" w:ascii="Symbol" w:hAnsi="Symbol"/>
                <w:i/>
                <w:iCs/>
              </w:rPr>
              <w:t>F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</w:t>
              <w:softHyphen/>
              <w:t>енты, определяемые в соответствии с указаниями п.1.13 настоящих нор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  <w:vertAlign w:val="subscript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тери, прини</w:t>
              <w:softHyphen/>
              <w:t>маемые по поз. 6  настоящей таблиц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p</w:t>
            </w:r>
            <w:r>
              <w:rPr>
                <w:rFonts w:eastAsia="Symbol" w:cs="Symbol" w:ascii="Symbol" w:hAnsi="Symbol"/>
                <w:i/>
                <w:iCs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м. поз. 6 настоящей таблицы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hanging="17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Times New Roman" w:cs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Деформация обжатия  стыков между блоками (для конструкций, со стоящих из блоков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нимают</w:t>
              <w:softHyphen/>
              <w:t>ся</w:t>
            </w:r>
            <w:r>
              <w:rPr>
                <w:lang w:val="en-US"/>
              </w:rPr>
              <w:t xml:space="preserve"> no </w:t>
            </w:r>
            <w:r>
              <w:rPr>
                <w:rFonts w:eastAsia="Times New Roman Cyr" w:cs="Times New Roman Cyr" w:ascii="Times New Roman Cyr" w:hAnsi="Times New Roman Cyr"/>
              </w:rPr>
              <w:t>поз. 11 табл. 5 СНиП 2.03.01-84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120" w:after="0"/>
        <w:ind w:right="-96" w:firstLine="425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 р и м е ч а н и е. Потери предварительного напряжения в напрягаемой арматуре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S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¢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пределяются так же, как и в арматур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S.</w:t>
      </w:r>
    </w:p>
    <w:p>
      <w:pPr>
        <w:pStyle w:val="Normal"/>
        <w:spacing w:before="120" w:after="0"/>
        <w:ind w:right="-289"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 натяжении арматуры на упоры следует учитывать потери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первы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 деформации анкеров, трения арматуры об огибающие приспособления, от релаксации напряжений арматуры, температурного перепада, деформации форм (при натяжении арматуры на формы), автоклавной обработки, быстронатекающей ползучести бетона, проявляющейся в процессе обжатия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вторы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 усадки и ползучести бетон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и натяжении арматуры на бетон следует учитывать потери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первы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 деформации анкеров, трения арматуры о стенки или о поверхность конструкции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вторы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 релаксации напряжений в арматуре, усадки и ползучести бетона, смятия бетона под витками арматуры, деформации стыков между блоками (для конструкций, состоящих из блоков). 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предварительного напряжения арматуры следует определять по табл. 2 настоящих норм. При наличии специальных опытных данных эти потери допускается принимать по результатам опытов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ую величину потерь при проектировании конструкций необходимо принимать не менее 100 МП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При определении потерь предварительного напряжения от усадки бетона по поз. 8 табл. 2 настоящих норм необходимо соблюдать следующие требования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ри заранее известном сроке загружения конструкции потери умножать на коэффициент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мый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3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снование натуральных логарифмов;</w:t>
      </w:r>
    </w:p>
    <w:p>
      <w:pPr>
        <w:pStyle w:val="Normal"/>
        <w:ind w:right="-289" w:firstLine="284"/>
        <w:jc w:val="both"/>
        <w:rPr/>
      </w:pPr>
      <w:r>
        <w:rPr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ремя, отсчитываемое со дня окончания автоклавной обработки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для конструкций, предназначенных для эксплуатации при влажности окружающей воздушной среды ниже 40 %, потери от усадки бетона увеличивать на 25</w:t>
      </w:r>
      <w:r>
        <w:rPr>
          <w:lang w:val="en-US"/>
        </w:rPr>
        <w:t xml:space="preserve"> %</w:t>
      </w:r>
      <w:r>
        <w:rPr>
          <w:i/>
          <w:iCs/>
          <w:lang w:val="en-US"/>
        </w:rPr>
        <w:t>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3.</w:t>
      </w:r>
      <w:r>
        <w:rPr>
          <w:rFonts w:eastAsia="Times New Roman Cyr" w:cs="Times New Roman Cyr" w:ascii="Times New Roman Cyr" w:hAnsi="Times New Roman Cyr"/>
        </w:rPr>
        <w:t>Значение функции Ф при определении потерь предварительного напряжения от ползучести бетона (см. поз. 9 табл. 2 настоящих норм) следует вычислять по формуле</w:t>
      </w:r>
    </w:p>
    <w:p>
      <w:pPr>
        <w:pStyle w:val="Normal"/>
        <w:spacing w:before="120" w:after="120"/>
        <w:ind w:right="-289"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4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ношение модулей упругости напрягемой арматуры и бетона </w:t>
      </w:r>
    </w:p>
    <w:p>
      <w:pPr>
        <w:pStyle w:val="Normal"/>
        <w:ind w:right="-289" w:firstLine="284"/>
        <w:jc w:val="both"/>
        <w:rPr/>
      </w:pP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s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 армирования сечения напрягаемой арматурой, определяемый по формуле</w:t>
      </w:r>
    </w:p>
    <w:p>
      <w:pPr>
        <w:pStyle w:val="Normal"/>
        <w:spacing w:before="120" w:after="120"/>
        <w:ind w:right="-289"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 xml:space="preserve"> (5)</w:t>
      </w:r>
    </w:p>
    <w:p>
      <w:pPr>
        <w:pStyle w:val="Normal"/>
        <w:spacing w:before="0" w:after="120"/>
        <w:ind w:right="-289"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, определяемый по формуле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6)</w:t>
      </w:r>
    </w:p>
    <w:p>
      <w:pPr>
        <w:pStyle w:val="Normal"/>
        <w:spacing w:before="120" w:after="0"/>
        <w:ind w:left="851" w:right="-289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илие обжатия с учетом потерь напряжения по поз.1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5 табл. 2 настоящих норм;</w:t>
      </w:r>
    </w:p>
    <w:p>
      <w:pPr>
        <w:pStyle w:val="Normal"/>
        <w:ind w:left="851" w:right="-289" w:hanging="426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t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характеристика ползучести бетона, определяемая по формуле: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>(7)</w:t>
      </w:r>
    </w:p>
    <w:p>
      <w:pPr>
        <w:pStyle w:val="Normal"/>
        <w:ind w:left="993" w:right="-289" w:hanging="99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i/>
          <w:iCs/>
          <w:lang w:val="en-US"/>
        </w:rPr>
        <w:t>-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едельное значение характеристики ползучести бетона, определяемое согласно п. 2.13 настоящих норм; </w:t>
      </w:r>
    </w:p>
    <w:p>
      <w:pPr>
        <w:pStyle w:val="Normal"/>
        <w:ind w:left="993" w:right="-289" w:hanging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4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 нелинейности, принимаемый по табл. 3 настоящих норм или по формулам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</m:oMath>
      <w:r>
        <w:rPr>
          <w:rFonts w:eastAsia="Symbol" w:cs="Symbol" w:ascii="Symbol" w:hAnsi="Symbol"/>
        </w:rPr>
        <w:t>&lt;</w:t>
      </w:r>
      <w:r>
        <w:rPr>
          <w:rFonts w:eastAsia="Times New Roman Cyr" w:cs="Times New Roman Cyr" w:ascii="Times New Roman Cyr" w:hAnsi="Times New Roman Cyr"/>
        </w:rPr>
        <w:t xml:space="preserve"> 0,4,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= 0,8;</w:t>
        <w:tab/>
        <w:tab/>
        <w:tab/>
        <w:t xml:space="preserve"> (8)</w:t>
      </w:r>
    </w:p>
    <w:p>
      <w:pPr>
        <w:pStyle w:val="Normal"/>
        <w:spacing w:before="0" w:after="120"/>
        <w:ind w:firstLine="425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„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</m:oMath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0,4,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= 0,4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567" w:right="-289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l2 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эффициент, учитывающий продолжительность действия напряжений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p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мый по табл. 4 настоящих норм или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>(9)</w:t>
      </w:r>
    </w:p>
    <w:p>
      <w:pPr>
        <w:pStyle w:val="Normal"/>
        <w:ind w:left="567" w:right="-289" w:hanging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t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ремя, сут, от обжатия бетона до загружения или испытания конструкции; если этот срок неизвестен, значени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ледует принимать при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= 100 сут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 функции Ф могут определяться по табл. 5 настоящих норм в зависимости от величии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t </w:t>
      </w:r>
      <w:r>
        <w:rPr>
          <w:rFonts w:eastAsia="Times New Roman Cyr" w:cs="Times New Roman Cyr" w:ascii="Times New Roman Cyr" w:hAnsi="Times New Roman Cyr"/>
        </w:rPr>
        <w:t>и произвед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m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4.</w:t>
      </w:r>
      <w:r>
        <w:rPr>
          <w:rFonts w:eastAsia="Times New Roman Cyr" w:cs="Times New Roman Cyr" w:ascii="Times New Roman Cyr" w:hAnsi="Times New Roman Cyr"/>
        </w:rPr>
        <w:t xml:space="preserve"> Значения напряжений в бетоне и арматуре, а также усилия предварительного обжатия бетона, вводимые в расчет предварительно напряженных элементов, следует определять согласно указаниям пп. 1.27 и 1.28 СНиП 2.03.01-84, при этом значения потерь предварительного напряжения следует принимать по табл. 2 в соответствии с пп. 1.10—1.13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5.</w:t>
      </w:r>
      <w:r>
        <w:rPr>
          <w:rFonts w:eastAsia="Times New Roman Cyr" w:cs="Times New Roman Cyr" w:ascii="Times New Roman Cyr" w:hAnsi="Times New Roman Cyr"/>
        </w:rPr>
        <w:t xml:space="preserve"> Сжимающие напряжения в бетоне в стадии предварительного обжат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bp </w:t>
      </w:r>
      <w:r>
        <w:rPr>
          <w:rFonts w:eastAsia="Times New Roman Cyr" w:cs="Times New Roman Cyr" w:ascii="Times New Roman Cyr" w:hAnsi="Times New Roman Cyr"/>
        </w:rPr>
        <w:t>не должны превышать значений (в долях от передаточной прочности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p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, указанных в табл. 7 СНиП 2.03.01-84, при замене величины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 xml:space="preserve">bp </w:t>
      </w:r>
      <w:r>
        <w:rPr>
          <w:rFonts w:eastAsia="Times New Roman Cyr" w:cs="Times New Roman Cyr" w:ascii="Times New Roman Cyr" w:hAnsi="Times New Roman Cyr"/>
        </w:rPr>
        <w:t>на величин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n</w:t>
      </w:r>
      <w:r>
        <w:rPr>
          <w:i/>
          <w:iCs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принимаемую по табл. 8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p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тся согласно п. 1.14 настоящих норм на уровне крайнего сжатого волокна бетона с учетом потерь предварительного напряжения по поз. 1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5 табл. 2 настоящих норм и при коэффициенте точности натяжения арматуры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p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вном единице.</w:t>
      </w:r>
    </w:p>
    <w:p>
      <w:pPr>
        <w:pStyle w:val="Normal"/>
        <w:spacing w:before="120" w:after="120"/>
        <w:ind w:right="-289"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3</w:t>
      </w:r>
    </w:p>
    <w:tbl>
      <w:tblPr>
        <w:tblW w:w="6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77"/>
        <w:gridCol w:w="615"/>
        <w:gridCol w:w="646"/>
        <w:gridCol w:w="677"/>
        <w:gridCol w:w="616"/>
        <w:gridCol w:w="644"/>
        <w:gridCol w:w="517"/>
      </w:tblGrid>
      <w:tr>
        <w:trPr>
          <w:trHeight w:val="4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пень обжатия бетона </w:t>
            </w: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n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нелинейности 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</w:tbl>
    <w:p>
      <w:pPr>
        <w:pStyle w:val="Normal"/>
        <w:spacing w:before="120" w:after="120"/>
        <w:ind w:right="-289" w:firstLine="425"/>
        <w:jc w:val="right"/>
        <w:rPr/>
      </w:pPr>
      <w:r>
        <w:rPr/>
        <w:t xml:space="preserve"> </w:t>
      </w:r>
      <w:r>
        <w:rPr/>
        <w:t>Таблица 4</w:t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2"/>
        <w:gridCol w:w="545"/>
        <w:gridCol w:w="545"/>
        <w:gridCol w:w="545"/>
        <w:gridCol w:w="545"/>
        <w:gridCol w:w="545"/>
        <w:gridCol w:w="54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рем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ут, от обжатия бетона до загружения или испытания конструкци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эффициент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45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59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632</w:t>
            </w:r>
          </w:p>
        </w:tc>
      </w:tr>
    </w:tbl>
    <w:p>
      <w:pPr>
        <w:pStyle w:val="Normal"/>
        <w:spacing w:before="120" w:after="120"/>
        <w:ind w:right="-289" w:firstLine="425"/>
        <w:jc w:val="right"/>
        <w:rPr/>
      </w:pPr>
      <w:r>
        <w:rPr/>
        <w:t xml:space="preserve"> </w:t>
      </w:r>
      <w:r>
        <w:rPr/>
        <w:t>Продолжение табл. 4</w:t>
      </w:r>
    </w:p>
    <w:tbl>
      <w:tblPr>
        <w:tblW w:w="6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709"/>
        <w:gridCol w:w="708"/>
        <w:gridCol w:w="851"/>
        <w:gridCol w:w="780"/>
        <w:gridCol w:w="77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рем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, сут, от обжатия бетона до загружения или испытания констр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6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9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97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999</w:t>
            </w:r>
          </w:p>
        </w:tc>
      </w:tr>
    </w:tbl>
    <w:p>
      <w:pPr>
        <w:pStyle w:val="Normal"/>
        <w:spacing w:before="120" w:after="120"/>
        <w:ind w:firstLine="425"/>
        <w:jc w:val="right"/>
        <w:rPr/>
      </w:pPr>
      <w:r>
        <w:rPr/>
        <w:t xml:space="preserve"> </w:t>
      </w:r>
      <w:r>
        <w:rPr/>
        <w:t>Таблица 5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960"/>
        <w:gridCol w:w="994"/>
        <w:gridCol w:w="998"/>
        <w:gridCol w:w="955"/>
        <w:gridCol w:w="954"/>
        <w:gridCol w:w="778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am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3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я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значении </w:t>
            </w:r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t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3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5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9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8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8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4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3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2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1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6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9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4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3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9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57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4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1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1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1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9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7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7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5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2</w:t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4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2</w:t>
            </w:r>
          </w:p>
        </w:tc>
        <w:tc>
          <w:tcPr>
            <w:tcW w:w="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4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8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2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3</w:t>
            </w:r>
          </w:p>
        </w:tc>
        <w:tc>
          <w:tcPr>
            <w:tcW w:w="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3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1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3</w:t>
            </w:r>
          </w:p>
        </w:tc>
        <w:tc>
          <w:tcPr>
            <w:tcW w:w="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8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9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2</w:t>
            </w:r>
          </w:p>
        </w:tc>
        <w:tc>
          <w:tcPr>
            <w:tcW w:w="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0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3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6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0</w:t>
            </w:r>
          </w:p>
        </w:tc>
        <w:tc>
          <w:tcPr>
            <w:tcW w:w="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9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  <w:tc>
          <w:tcPr>
            <w:tcW w:w="9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7</w:t>
            </w:r>
          </w:p>
        </w:tc>
        <w:tc>
          <w:tcPr>
            <w:tcW w:w="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6</w:t>
            </w:r>
          </w:p>
        </w:tc>
      </w:tr>
      <w:tr>
        <w:trPr/>
        <w:tc>
          <w:tcPr>
            <w:tcW w:w="6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</w:rPr>
              <w:t>П р и м е ч а н и е: При промежуточных значениях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еличины </w:t>
            </w:r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t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ли произвед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</w:rPr>
              <w:t xml:space="preserve">значение функции Ф следует определять интерполяцией. 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МАТЕРИАЛЫ ДЛЯ БЕТОННЫХ И ЖЕЛЕЗОБЕТОННЫХ КОНСТРУКЦИЙ</w:t>
      </w:r>
    </w:p>
    <w:p>
      <w:pPr>
        <w:pStyle w:val="Normal"/>
        <w:spacing w:before="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БЕТОН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</w:t>
      </w:r>
      <w:r>
        <w:rPr>
          <w:rFonts w:eastAsia="Times New Roman Cyr" w:cs="Times New Roman Cyr" w:ascii="Times New Roman Cyr" w:hAnsi="Times New Roman Cyr"/>
        </w:rPr>
        <w:t>. Для бетонных и железобетонных конструкций, проектируем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в</w:t>
      </w:r>
      <w:r>
        <w:rPr>
          <w:rFonts w:eastAsia="Times New Roman Cyr" w:cs="Times New Roman Cyr" w:ascii="Times New Roman Cyr" w:hAnsi="Times New Roman Cyr"/>
        </w:rPr>
        <w:t xml:space="preserve"> соответствии с требованиями настоящих норм, следует предусматривать бетоны следующих классов и марок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классов по прочности на сжати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10; В12,5;. В15; В20; В25; В3О; В40; В45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марок по морозостойкости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F25; F35; </w:t>
      </w:r>
      <w:r>
        <w:rPr>
          <w:rFonts w:eastAsia="Times New Roman Cyr" w:cs="Times New Roman Cyr" w:ascii="Times New Roman Cyr" w:hAnsi="Times New Roman Cyr"/>
        </w:rPr>
        <w:t>F50</w:t>
      </w:r>
      <w:r>
        <w:rPr>
          <w:rFonts w:eastAsia="Times New Roman Cyr" w:cs="Times New Roman Cyr" w:ascii="Times New Roman Cyr" w:hAnsi="Times New Roman Cyr"/>
          <w:smallCaps/>
        </w:rPr>
        <w:t xml:space="preserve">; </w:t>
      </w:r>
      <w:r>
        <w:rPr>
          <w:lang w:val="en-US"/>
        </w:rPr>
        <w:t xml:space="preserve">F75; F100; F150; F200; F300; F400; </w:t>
      </w:r>
      <w:r>
        <w:rPr>
          <w:rFonts w:eastAsia="Times New Roman Cyr" w:cs="Times New Roman Cyr" w:ascii="Times New Roman Cyr" w:hAnsi="Times New Roman Cyr"/>
        </w:rPr>
        <w:t>F500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марок по водонепроницаемости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W2; W</w:t>
      </w:r>
      <w:r>
        <w:rPr>
          <w:rFonts w:eastAsia="Times New Roman Cyr" w:cs="Times New Roman Cyr" w:ascii="Times New Roman Cyr" w:hAnsi="Times New Roman Cyr"/>
        </w:rPr>
        <w:t xml:space="preserve"> 4; </w:t>
      </w:r>
      <w:r>
        <w:rPr>
          <w:lang w:val="en-US"/>
        </w:rPr>
        <w:t>W6; W8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марок по средней плотности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D1700; D1800; D</w:t>
      </w:r>
      <w:r>
        <w:rPr>
          <w:rFonts w:eastAsia="Times New Roman Cyr" w:cs="Times New Roman Cyr" w:ascii="Times New Roman Cyr" w:hAnsi="Times New Roman Cyr"/>
        </w:rPr>
        <w:t xml:space="preserve">1900; </w:t>
      </w:r>
      <w:r>
        <w:rPr>
          <w:lang w:val="en-US"/>
        </w:rPr>
        <w:t>D2000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 р и м е ч а н и я: 1. Классы бетона по прочности на сжатие отвечают значению г</w:t>
      </w:r>
      <w:r>
        <w:rPr>
          <w:rFonts w:eastAsia="Times New Roman Cyr" w:cs="Times New Roman Cyr" w:ascii="Times New Roman Cyr" w:hAnsi="Times New Roman Cyr"/>
          <w:lang w:val="en-US"/>
        </w:rPr>
        <w:t>арантиро</w:t>
      </w:r>
      <w:r>
        <w:rPr>
          <w:rFonts w:eastAsia="Times New Roman Cyr" w:cs="Times New Roman Cyr" w:ascii="Times New Roman Cyr" w:hAnsi="Times New Roman Cyr"/>
        </w:rPr>
        <w:t>ванной прочности бетона, МПа, контролируемой на базовых образцах в остывшем до температуры 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>
          <w:rFonts w:eastAsia="Times New Roman Cyr" w:cs="Times New Roman Cyr" w:ascii="Times New Roman Cyr" w:hAnsi="Times New Roman Cyr"/>
        </w:rPr>
        <w:t xml:space="preserve"> 2 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 состоянии согласно государственным общесоюзным стандартам</w:t>
      </w:r>
      <w:r>
        <w:rPr>
          <w:rFonts w:eastAsia="Times New Roman Cyr" w:cs="Times New Roman Cyr" w:ascii="Times New Roman Cyr" w:hAnsi="Times New Roman Cyr"/>
          <w:lang w:val="en-US"/>
        </w:rPr>
        <w:t xml:space="preserve"> 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еспеченностью 0,95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ласс бетона по прочности на сжатие В необходимо указывать в проекте во всех случаях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Марку по морозостойкости</w:t>
      </w:r>
      <w:r>
        <w:rPr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</w:rPr>
        <w:t xml:space="preserve"> следует назначать для конструкций, подвергающихся в увлажненном состоянии действию попеременного замораживания и оттаивания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4. Марку по водонепроницаемости</w:t>
      </w:r>
      <w:r>
        <w:rPr>
          <w:lang w:val="en-US"/>
        </w:rPr>
        <w:t xml:space="preserve"> W</w:t>
      </w:r>
      <w:r>
        <w:rPr>
          <w:rFonts w:eastAsia="Times New Roman Cyr" w:cs="Times New Roman Cyr" w:ascii="Times New Roman Cyr" w:hAnsi="Times New Roman Cyr"/>
        </w:rPr>
        <w:t xml:space="preserve"> следует назначать для конструкций, к которым предъявляются требования непроницаемости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Бетон классов В10, В12,5 следует применять только для бетонных и плоских (не стержневых) железобетонных конструкций (за исключением плит перекрытий над санузлами и совмещенной кровли), эксплуатируемых при относительной влажности внутреннего воздуха помещений до 60 % или в сухой зоне влажности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из бетона классов В10 и В12,5 в агрессивных средах, а также в условиях многократно повторяющейся нагрузки применять не допускается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ильнонагруженных сжатых стержневых элементов (например, колонн, воспринимающих крановые нагрузки) класс бетона следует принимать не ниже В25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предварительно напряженных элементов класс бетона необходимо назначать не ниже указанного в табл. 6 с учетом требований п. 2.16 настоящих норм.</w:t>
      </w:r>
    </w:p>
    <w:p>
      <w:pPr>
        <w:pStyle w:val="Normal"/>
        <w:spacing w:before="120" w:after="120"/>
        <w:ind w:right="-289"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6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984"/>
      </w:tblGrid>
      <w:tr>
        <w:trPr>
          <w:trHeight w:val="4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и клас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ягаемой арматуры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сс бетона, </w:t>
            </w:r>
          </w:p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иже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оволочная арматура классов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B-</w:t>
            </w:r>
            <w:r>
              <w:rPr>
                <w:rFonts w:eastAsia="Symbol" w:cs="Symbol" w:ascii="Symbol" w:hAnsi="Symbol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с анкерами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р-</w:t>
            </w:r>
            <w:r>
              <w:rPr>
                <w:rFonts w:eastAsia="Symbol" w:cs="Symbol" w:ascii="Symbol" w:hAnsi="Symbol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без анкеров) диаметром проволоки,  мм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5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0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6 и более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тержневая арматура (без анкеров) диаметром,  мм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 10 до 18 включ., классов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A-I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5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A-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0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A-VI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5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20 и более, классов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A-I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0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A-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5</w:t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A-VI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О</w:t>
            </w:r>
          </w:p>
        </w:tc>
      </w:tr>
    </w:tbl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7</w:t>
      </w:r>
    </w:p>
    <w:tbl>
      <w:tblPr>
        <w:tblW w:w="6271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8"/>
        <w:gridCol w:w="1379"/>
        <w:gridCol w:w="496"/>
        <w:gridCol w:w="1"/>
        <w:gridCol w:w="495"/>
        <w:gridCol w:w="2"/>
        <w:gridCol w:w="578"/>
        <w:gridCol w:w="583"/>
        <w:gridCol w:w="1"/>
        <w:gridCol w:w="586"/>
        <w:gridCol w:w="730"/>
        <w:gridCol w:w="1"/>
        <w:gridCol w:w="1"/>
      </w:tblGrid>
      <w:tr>
        <w:trPr/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эксплуатации конструкций</w:t>
            </w:r>
          </w:p>
        </w:tc>
        <w:tc>
          <w:tcPr>
            <w:tcW w:w="347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бетона, не ниж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</w:t>
              <w:softHyphen/>
              <w:t xml:space="preserve">тика режима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зимняя </w:t>
            </w:r>
          </w:p>
        </w:tc>
        <w:tc>
          <w:tcPr>
            <w:tcW w:w="157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 xml:space="preserve">по морозостойкости </w:t>
            </w:r>
          </w:p>
        </w:tc>
        <w:tc>
          <w:tcPr>
            <w:tcW w:w="19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по водонепроницае</w:t>
              <w:softHyphen/>
              <w:t>мост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наружного воздуха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°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347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ля конструкций (кроме наружных стен отапливаемых зданий) зданий и сооружений класса по степени ответственност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II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III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I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II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III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оперемен</w:t>
              <w:softHyphen/>
              <w:t>ное заморажи</w:t>
              <w:softHyphen/>
              <w:t>вание и оттаи</w:t>
              <w:softHyphen/>
              <w:t>вание: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а) </w:t>
            </w:r>
            <w:r>
              <w:rPr>
                <w:rFonts w:eastAsia="Times New Roman Cyr" w:cs="Times New Roman Cyr" w:ascii="Times New Roman Cyr" w:hAnsi="Times New Roman Cyr"/>
                <w:spacing w:val="-8"/>
              </w:rPr>
              <w:t>в водонасы</w:t>
              <w:softHyphen/>
              <w:t>щенном состо</w:t>
              <w:softHyphen/>
              <w:t>янии например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струкции,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иже минус 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20 до минус 40 включ.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F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150 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 xml:space="preserve">00 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4 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2 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W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нор</w:t>
              <w:softHyphen/>
              <w:t>мирует</w:t>
              <w:softHyphen/>
              <w:t>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оложен</w:t>
              <w:softHyphen/>
              <w:t>ные в сезонно</w:t>
              <w:softHyphen/>
              <w:t>оттаивающем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5 до минус 20 включ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150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100 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F7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W2</w:t>
            </w:r>
          </w:p>
        </w:tc>
        <w:tc>
          <w:tcPr>
            <w:tcW w:w="13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</w:t>
              <w:softHyphen/>
              <w:t>ет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ое грунта в районах веч</w:t>
              <w:softHyphen/>
              <w:t>ной мерзлоты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ус 5 и выш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1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75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F50</w:t>
            </w:r>
          </w:p>
        </w:tc>
        <w:tc>
          <w:tcPr>
            <w:tcW w:w="19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Не нормирует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) в условиях </w:t>
            </w:r>
            <w:r>
              <w:rPr>
                <w:rFonts w:eastAsia="Times New Roman Cyr" w:cs="Times New Roman Cyr" w:ascii="Times New Roman Cyr" w:hAnsi="Times New Roman Cyr"/>
                <w:spacing w:val="-10"/>
              </w:rPr>
              <w:t>эпизодическог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40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200 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4 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2 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е норми</w:t>
              <w:softHyphen/>
              <w:t>рует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насыще</w:t>
              <w:softHyphen/>
              <w:t>ния (например, надземны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иже минус 20 до минус 40 включ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1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75 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50 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W2</w:t>
            </w:r>
          </w:p>
        </w:tc>
        <w:tc>
          <w:tcPr>
            <w:tcW w:w="13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</w:t>
              <w:softHyphen/>
              <w:t>ет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, постоянно по</w:t>
              <w:softHyphen/>
              <w:t>двергающиеся атмосферным воздействиям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5 до минус 2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ус 5 и выш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F5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35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19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) в условиях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40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150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10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75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4 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W2 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е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en-US"/>
              </w:rPr>
              <w:t xml:space="preserve"> норми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en-US"/>
              </w:rPr>
              <w:t>рует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о-влажностного состояния при отсутствии эпизодическо</w:t>
              <w:softHyphen/>
              <w:t>го водонасы</w:t>
              <w:softHyphen/>
              <w:t>щения (напри</w:t>
              <w:softHyphen/>
              <w:t>мер, конструк</w:t>
              <w:softHyphen/>
              <w:t>ции, постоянно подвергающи</w:t>
              <w:softHyphen/>
              <w:t>еся воздейст</w:t>
              <w:softHyphen/>
              <w:t>вию окружаю</w:t>
              <w:softHyphen/>
              <w:t>щего воздуха, защищенные от воздействия атмосферных осадков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20 до минус 4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5 до минус 2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ус 5 и выш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3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19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Не нормиру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“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 Возможное эпизодическое воздействие температур ниже 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: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15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100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75</w:t>
            </w:r>
          </w:p>
        </w:tc>
        <w:tc>
          <w:tcPr>
            <w:tcW w:w="19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тс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) в водонасы</w:t>
              <w:softHyphen/>
              <w:t>щенном состо</w:t>
              <w:softHyphen/>
              <w:t>янии (напри</w:t>
              <w:softHyphen/>
              <w:t>мер, конструк</w:t>
              <w:softHyphen/>
              <w:t>ции, находя</w:t>
              <w:softHyphen/>
              <w:t>щиеся в грунте или под водо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20 до минус 4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5 до минус 20 включ.</w:t>
            </w:r>
          </w:p>
          <w:p>
            <w:pPr>
              <w:pStyle w:val="Normal"/>
              <w:ind w:left="-40" w:right="-26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Минус 5 и выш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3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F25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19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) в условиях воздушно вла</w:t>
              <w:softHyphen/>
              <w:t>жностного со</w:t>
              <w:softHyphen/>
              <w:t>с</w:t>
              <w:softHyphen/>
              <w:t>то</w:t>
              <w:softHyphen/>
              <w:t>яния (на</w:t>
              <w:softHyphen/>
              <w:t>при</w:t>
              <w:softHyphen/>
              <w:t>мер, внут</w:t>
              <w:softHyphen/>
              <w:t>рен</w:t>
              <w:softHyphen/>
              <w:t>ние кон</w:t>
              <w:softHyphen/>
              <w:t>ст</w:t>
              <w:softHyphen/>
              <w:t>рук</w:t>
              <w:softHyphen/>
              <w:t>ции отап</w:t>
              <w:softHyphen/>
              <w:t>ли</w:t>
              <w:softHyphen/>
              <w:t>ва</w:t>
              <w:softHyphen/>
              <w:t>е</w:t>
              <w:softHyphen/>
              <w:t>мых зда</w:t>
              <w:softHyphen/>
              <w:t>ний в период строи</w:t>
              <w:softHyphen/>
              <w:t>тельства и мон</w:t>
              <w:softHyphen/>
              <w:t>тажа)</w:t>
            </w:r>
          </w:p>
        </w:tc>
        <w:tc>
          <w:tcPr>
            <w:tcW w:w="13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иже минус 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20 до минус 4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5 до минус 2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Минус 5 и выше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4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F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F25</w:t>
            </w:r>
          </w:p>
        </w:tc>
        <w:tc>
          <w:tcPr>
            <w:tcW w:w="19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e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</w:p>
        </w:tc>
      </w:tr>
    </w:tbl>
    <w:p>
      <w:pPr>
        <w:pStyle w:val="Normal"/>
        <w:spacing w:before="120" w:after="0"/>
        <w:ind w:right="-289" w:firstLine="425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 р и м е ч а н и я: 1. Расчетные зимние температуры наружного воздуха принимаются согласно указаниям п.1.8 СНиП 2.03.01-84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2. Проектные марки бетона по водонепроницаемости для конструкций сооружений водоснабжения и ирригации следует принимать не ниже W4, а проектные марки бетона по морозостойкости </w:t>
      </w:r>
      <w:r>
        <w:rPr>
          <w:rFonts w:eastAsia="Symbol" w:cs="Symbol" w:ascii="Symbol" w:hAnsi="Symbol"/>
          <w:sz w:val="16"/>
          <w:szCs w:val="16"/>
        </w:rPr>
        <w:t>-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о указаниям соответствующих строительных норм и государственных стандартов как для тяжелого бетона.</w:t>
      </w:r>
    </w:p>
    <w:p>
      <w:pPr>
        <w:pStyle w:val="Normal"/>
        <w:pBdr>
          <w:bottom w:val="single" w:sz="6" w:space="1" w:color="000000"/>
        </w:pBdr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3. Проектная марка бетона по водонепроницаемости для конструкций, эксплуатируемых в агрессивных средах, должна быть не ниже W6.</w:t>
      </w: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 xml:space="preserve"> </w:t>
      </w:r>
    </w:p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конструкций, рассчитываемых на воздействие многократно повторяющейся нагрузки, минимальные значения класса бетона, приведенные в табл. 6, следует увеличивать на одну ступень (5 МПа). Проволочную арматуру классов В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, Вр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в этих условиях, а также для предварительно напряженных конструкций пролетом более 12 м допускается применять только после специального эксперимен</w:t>
        <w:softHyphen/>
        <w:t>тального обоснования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следует принимать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конструкций зданий и сооружений (кроме наружных стен отапливаемых зданий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е ниже указанных в табл. 7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наружных стен отапливаемых зданий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е ниже указанных в табл. 10 СНиП 2.03.01-84 для тяжелого бетон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Марки по средней плотности бетонных и железобетонных конструкций в зависимости от режима их эксплуатации должны быть не ниже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внутренних конструкций зданий и сооружений, эксплуатируемых при относительной влажности внутреннего воздуха до 60 %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D1</w:t>
      </w:r>
      <w:r>
        <w:rPr>
          <w:rFonts w:eastAsia="Times New Roman Cyr" w:cs="Times New Roman Cyr" w:ascii="Times New Roman Cyr" w:hAnsi="Times New Roman Cyr"/>
        </w:rPr>
        <w:t>700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внутренних конструкций зданий и сооружений, эксплуатируемых при относительной влажности внутреннего воздуха свыше 60 до 75% или в нормальной зоне влажности, а также для перекрытий санузлов жилых зданий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D1</w:t>
      </w:r>
      <w:r>
        <w:rPr>
          <w:rFonts w:eastAsia="Times New Roman Cyr" w:cs="Times New Roman Cyr" w:ascii="Times New Roman Cyr" w:hAnsi="Times New Roman Cyr"/>
        </w:rPr>
        <w:t>800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наружных ограждающих конструкций и стен подвалов зданий, за исключением эксплуатируемых при относительной влажности внутреннего воздуха свыше 75 % или во влажной зоне (см. п. 1.3 настоящих норм)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D1800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всех конструкций, эксплуатируемых при относительной влажности внутреннего воздуха свыше 75 % или во влажной зоне, а также для перекрытий санузлов общественных зданий, для плит балконов и лоджий, карнизов, поясков и других выступающих деталей фасадов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D1900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конструкций, эксплуатируемых в агрессивных средах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D1900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Для конструкций, эксплуатируемых в агрессивных средах, применять бетон на полностью гидратированном вяжущем, как правило, не следует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7.</w:t>
      </w:r>
      <w:r>
        <w:rPr>
          <w:rFonts w:eastAsia="Times New Roman Cyr" w:cs="Times New Roman Cyr" w:ascii="Times New Roman Cyr" w:hAnsi="Times New Roman Cyr"/>
        </w:rPr>
        <w:t xml:space="preserve"> Замоноличивание стыков конструкций следует предус</w:t>
        <w:softHyphen/>
        <w:t>мат</w:t>
        <w:softHyphen/>
        <w:t>ривать цементным бетоном, классы которого должны назначаться согласно требованиям пп. 2.8 и 2.10 СНиП 2.03.01-84.</w:t>
      </w:r>
    </w:p>
    <w:p>
      <w:pPr>
        <w:pStyle w:val="Normal"/>
        <w:spacing w:before="120" w:after="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И РАСЧЕТНЫЕ</w:t>
      </w:r>
    </w:p>
    <w:p>
      <w:pPr>
        <w:pStyle w:val="Normal"/>
        <w:spacing w:before="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ХАРАКТЕРИСТИКИ БЕТОНА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8. </w:t>
      </w:r>
      <w:r>
        <w:rPr>
          <w:rFonts w:eastAsia="Times New Roman Cyr" w:cs="Times New Roman Cyr" w:ascii="Times New Roman Cyr" w:hAnsi="Times New Roman Cyr"/>
        </w:rPr>
        <w:t>Нормативными сопротивлениями бетона являются сопро</w:t>
        <w:softHyphen/>
        <w:t>тив</w:t>
        <w:softHyphen/>
        <w:t>ление осевому сжатию призм (призменная прочность)</w:t>
      </w:r>
      <w:r>
        <w:rPr>
          <w:rFonts w:eastAsia="Times New Roman Cyr" w:cs="Times New Roman Cyr" w:ascii="Times New Roman Cyr" w:hAnsi="Times New Roman Cyr"/>
          <w:i/>
          <w:iCs/>
        </w:rPr>
        <w:t xml:space="preserve"> 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bn </w:t>
      </w:r>
      <w:r>
        <w:rPr>
          <w:rFonts w:eastAsia="Times New Roman Cyr" w:cs="Times New Roman Cyr" w:ascii="Times New Roman Cyr" w:hAnsi="Times New Roman Cyr"/>
        </w:rPr>
        <w:t xml:space="preserve">и сопротивление осевому растяжению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n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ативное сопротивлени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n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нято равным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bn </w:t>
      </w:r>
      <w:r>
        <w:rPr>
          <w:rFonts w:eastAsia="Times New Roman Cyr" w:cs="Times New Roman Cyr" w:ascii="Times New Roman Cyr" w:hAnsi="Times New Roman Cyr"/>
        </w:rPr>
        <w:t xml:space="preserve">= (0.85 - 0.00135 В) В, </w:t>
        <w:tab/>
        <w:tab/>
        <w:tab/>
        <w:t>(10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 не менее 0,8 В, где В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ативное сопротивлени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n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ято равным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(1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B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МП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ативные сопротивления бетона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n</w:t>
      </w:r>
      <w:r>
        <w:rPr>
          <w:rFonts w:eastAsia="Times New Roman Cyr" w:cs="Times New Roman Cyr" w:ascii="Times New Roman Cyr" w:hAnsi="Times New Roman Cyr"/>
        </w:rPr>
        <w:t xml:space="preserve"> с округлением в зависимости от класса бетона по прочности на сжатие приведены в табл. 8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9.</w:t>
      </w:r>
      <w:r>
        <w:rPr>
          <w:rFonts w:eastAsia="Times New Roman Cyr" w:cs="Times New Roman Cyr" w:ascii="Times New Roman Cyr" w:hAnsi="Times New Roman Cyr"/>
        </w:rPr>
        <w:t xml:space="preserve"> Расчетные сопротивления бетона для предельных состояний первой и второй групп определяются путем деления нормативных сопротивлений на соответствующие коэффициенты надежности по бетону при сжат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bc </w:t>
      </w:r>
      <w:r>
        <w:rPr>
          <w:rFonts w:eastAsia="Times New Roman Cyr" w:cs="Times New Roman Cyr" w:ascii="Times New Roman Cyr" w:hAnsi="Times New Roman Cyr"/>
        </w:rPr>
        <w:t xml:space="preserve">или при растяжении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</w:t>
      </w:r>
      <w:r>
        <w:rPr>
          <w:rFonts w:eastAsia="Times New Roman Cyr" w:cs="Times New Roman Cyr" w:ascii="Times New Roman Cyr" w:hAnsi="Times New Roman Cyr"/>
        </w:rPr>
        <w:t>, принимаемые по табл. 9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 расчетных сопротивлений бетона в зависимости от класса бетона по прочности на сжатие для предельных состояний первой групп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приведены (с округлением) в табл. 10, для предельных состояний второй групп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.se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.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абл. 8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0.</w:t>
      </w:r>
      <w:r>
        <w:rPr>
          <w:rFonts w:eastAsia="Times New Roman Cyr" w:cs="Times New Roman Cyr" w:ascii="Times New Roman Cyr" w:hAnsi="Times New Roman Cyr"/>
        </w:rPr>
        <w:t xml:space="preserve"> Расчетные сопротивления бетона для предельных состояний первой групп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денные в табл. 10, следует снижать (или повышать) путем умножения на коэффициенты условий работы бето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¡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c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читывающие особенности свойств бетона, длительность действия нагрузки и ее многократную повторяемость, условия и стадию работы конструкций, способ их изготовления, размеры сечения и т. п. Значения коэффициентов </w:t>
      </w:r>
      <w:r>
        <w:rPr>
          <w:rFonts w:eastAsia="Symbol" w:cs="Symbol" w:ascii="Symbol" w:hAnsi="Symbol"/>
          <w:i/>
          <w:iCs/>
        </w:rPr>
        <w:t>¡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i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ведены в табл. 11. </w:t>
      </w:r>
    </w:p>
    <w:p>
      <w:pPr>
        <w:pStyle w:val="Normal"/>
        <w:spacing w:before="120" w:after="120"/>
        <w:ind w:right="-289"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блица 8 </w:t>
      </w:r>
    </w:p>
    <w:tbl>
      <w:tblPr>
        <w:tblW w:w="63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противления</w:t>
            </w:r>
          </w:p>
        </w:tc>
        <w:tc>
          <w:tcPr>
            <w:tcW w:w="48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тивные сопротивления бето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n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 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btn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расчетные сопротивления бетона для предельных состояний второй групп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b/ser </w:t>
            </w:r>
            <w:r>
              <w:rPr>
                <w:rFonts w:eastAsia="Times New Roman Cyr" w:cs="Times New Roman Cyr" w:ascii="Times New Roman Cyr" w:hAnsi="Times New Roman Cyr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bt.ser </w:t>
            </w:r>
            <w:r>
              <w:rPr>
                <w:rFonts w:eastAsia="Times New Roman Cyr" w:cs="Times New Roman Cyr" w:ascii="Times New Roman Cyr" w:hAnsi="Times New Roman Cyr"/>
              </w:rPr>
              <w:t>при классе бетона по прочности на сжати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12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жатие осевое (призменная прочность)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.ser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яжение осево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btn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t.ser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 р и м е ч а н и е: Над чертой указаны значения в МПа, под чертой </w:t>
      </w:r>
      <w:r>
        <w:rPr>
          <w:rFonts w:eastAsia="Symbol" w:cs="Symbol" w:ascii="Symbol" w:hAnsi="Symbol"/>
          <w:sz w:val="16"/>
          <w:szCs w:val="16"/>
        </w:rPr>
        <w:t>-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 кгс/см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spacing w:before="120" w:after="120"/>
        <w:ind w:right="-289" w:firstLine="179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9 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198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ппа предельных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надежности по бетону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оя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сжатии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растяжении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t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ора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1.</w:t>
      </w:r>
      <w:r>
        <w:rPr>
          <w:rFonts w:eastAsia="Times New Roman Cyr" w:cs="Times New Roman Cyr" w:ascii="Times New Roman Cyr" w:hAnsi="Times New Roman Cyr"/>
        </w:rPr>
        <w:t xml:space="preserve"> Расчетные сопротивления при растяжени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.ser</w:t>
      </w:r>
      <w:r>
        <w:rPr>
          <w:rFonts w:eastAsia="Times New Roman Cyr" w:cs="Times New Roman Cyr" w:ascii="Times New Roman Cyr" w:hAnsi="Times New Roman Cyr"/>
        </w:rPr>
        <w:t xml:space="preserve"> предельных состояний второй группы при расчете по деформациям следует увеличивать путем умножения на коэффициент условий работы бетона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bt1 </w:t>
      </w:r>
      <w:r>
        <w:rPr>
          <w:rFonts w:eastAsia="Times New Roman Cyr" w:cs="Times New Roman Cyr" w:ascii="Times New Roman Cyr" w:hAnsi="Times New Roman Cyr"/>
        </w:rPr>
        <w:t xml:space="preserve">=1,4, а при расчете по образованию нормальных и наклонных трещин от многократно повторных нагрузок, а также при расчете по образованию наклонных трещин от любых нагрузок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уменьшать путем умножения на коэффициент условий работы бетона соответственн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1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4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значения которых приведены в табл. 11 и 12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2.</w:t>
      </w:r>
      <w:r>
        <w:rPr>
          <w:rFonts w:eastAsia="Times New Roman Cyr" w:cs="Times New Roman Cyr" w:ascii="Times New Roman Cyr" w:hAnsi="Times New Roman Cyr"/>
        </w:rPr>
        <w:t xml:space="preserve"> Значения начального модуля упругости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 сжатии и растяжении принимаются по табл. 13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незащищенных от солнечной радиации конструкций, предназначенных для эксплуатации в климатическом подрайоне</w:t>
      </w:r>
      <w:r>
        <w:rPr>
          <w:lang w:val="en-US"/>
        </w:rPr>
        <w:t xml:space="preserve"> IVA</w:t>
      </w:r>
      <w:r>
        <w:rPr>
          <w:rFonts w:eastAsia="Times New Roman Cyr" w:cs="Times New Roman Cyr" w:ascii="Times New Roman Cyr" w:hAnsi="Times New Roman Cyr"/>
        </w:rPr>
        <w:t xml:space="preserve"> согласно СНиП 2.01.01-82, значения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указанные в табл. 13, следует умножать на коэффициент 0,85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бетона, подвергающегося попеременному замораживанию и оттаиванию, значения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указанные в табл. 13, следует умножать на коэффициент условий работы бетона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6,</w:t>
      </w:r>
      <w:r>
        <w:rPr>
          <w:rFonts w:eastAsia="Times New Roman Cyr" w:cs="Times New Roman Cyr" w:ascii="Times New Roman Cyr" w:hAnsi="Times New Roman Cyr"/>
        </w:rPr>
        <w:t xml:space="preserve"> принимаемый по табл. 17 СНиП 2.03.01-84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личии данных о составе бетона, условиях изготовления и т. д. допускается принимать другие значения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согласованные в установленном порядке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3.</w:t>
      </w:r>
      <w:r>
        <w:rPr>
          <w:rFonts w:eastAsia="Times New Roman Cyr" w:cs="Times New Roman Cyr" w:ascii="Times New Roman Cyr" w:hAnsi="Times New Roman Cyr"/>
        </w:rPr>
        <w:t xml:space="preserve"> Предельные значения характеристики ползучести бетона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</w:t>
      </w:r>
      <w:r>
        <w:rPr>
          <w:rFonts w:eastAsia="Times New Roman Cyr" w:cs="Times New Roman Cyr" w:ascii="Times New Roman Cyr" w:hAnsi="Times New Roman Cyr"/>
        </w:rPr>
        <w:t xml:space="preserve"> следует определять в зависимости от влажностного режима эксплуатации конструкций по формуле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12)</w:t>
      </w:r>
    </w:p>
    <w:p>
      <w:pPr>
        <w:pStyle w:val="Normal"/>
        <w:ind w:left="284" w:right="-289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ьт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едельные значения характеристики ползучести бетона  при влажности окружающей воздушной среды 40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75 %, принимаемые по табл. 14 настоящих норм; </w:t>
      </w:r>
    </w:p>
    <w:p>
      <w:pPr>
        <w:pStyle w:val="Normal"/>
        <w:ind w:left="284" w:right="-289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равным при относительной влаж</w:t>
        <w:softHyphen/>
        <w:t>ности внутреннего воздуха, %:</w:t>
      </w:r>
    </w:p>
    <w:p>
      <w:pPr>
        <w:pStyle w:val="Normal"/>
        <w:spacing w:before="120" w:after="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ыше 75 или во влажной зоне. . . . . . . . . . . . . . . . . . . . . . . 1,1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40 до 75 или в зоне нормальной влажности. . . . . . . . . .1,0</w:t>
      </w:r>
    </w:p>
    <w:p>
      <w:pPr>
        <w:pStyle w:val="Normal"/>
        <w:spacing w:before="0" w:after="120"/>
        <w:ind w:firstLine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 40 или в сухой зоне. . . . . . . . . . . . . . . . . . . . . . . . . . . . . . 0,9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4.</w:t>
      </w:r>
      <w:r>
        <w:rPr>
          <w:rFonts w:eastAsia="Times New Roman Cyr" w:cs="Times New Roman Cyr" w:ascii="Times New Roman Cyr" w:hAnsi="Times New Roman Cyr"/>
        </w:rPr>
        <w:t xml:space="preserve"> Коэффициент линейной температурной деформации бетона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</w:t>
      </w:r>
      <w:r>
        <w:rPr>
          <w:rFonts w:eastAsia="Times New Roman Cyr" w:cs="Times New Roman Cyr" w:ascii="Times New Roman Cyr" w:hAnsi="Times New Roman Cyr"/>
        </w:rPr>
        <w:t xml:space="preserve"> при изменении температур от минус 50 до плюс 50 °С следует принимать равным 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 xml:space="preserve"> °С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личии данных о минералогическом составе заполнителей, составе и водонасыщении бетона и т. п. допускается принимать другие значения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</w:t>
      </w:r>
      <w:r>
        <w:rPr>
          <w:rFonts w:eastAsia="Times New Roman Cyr" w:cs="Times New Roman Cyr" w:ascii="Times New Roman Cyr" w:hAnsi="Times New Roman Cyr"/>
        </w:rPr>
        <w:t>, обоснованные в установленном порядке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расчетной температуры ниже минус 50 С величин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</w:rPr>
        <w:t xml:space="preserve"> следует принимать по экспериментальным данны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5.</w:t>
      </w:r>
      <w:r>
        <w:rPr>
          <w:rFonts w:eastAsia="Times New Roman Cyr" w:cs="Times New Roman Cyr" w:ascii="Times New Roman Cyr" w:hAnsi="Times New Roman Cyr"/>
        </w:rPr>
        <w:t xml:space="preserve"> Начальный коэффициент поперечной деформации бетона (коэффициент Пуассона) </w:t>
      </w:r>
      <w:r>
        <w:rPr>
          <w:rFonts w:eastAsia="Symbol" w:cs="Symbol" w:ascii="Symbol" w:hAnsi="Symbol"/>
        </w:rPr>
        <w:t>n</w:t>
      </w:r>
      <w:r>
        <w:rPr>
          <w:rFonts w:eastAsia="Times New Roman Cyr" w:cs="Times New Roman Cyr" w:ascii="Times New Roman Cyr" w:hAnsi="Times New Roman Cyr"/>
        </w:rPr>
        <w:t xml:space="preserve"> следует принимать равным 0,2, а модуль сдвига бетона </w:t>
      </w:r>
      <w:r>
        <w:rPr>
          <w:i/>
          <w:iCs/>
          <w:lang w:val="en-US"/>
        </w:rPr>
        <w:t>G</w:t>
      </w:r>
      <w:r>
        <w:rPr>
          <w:rFonts w:eastAsia="Symbol" w:cs="Symbol" w:ascii="Symbol" w:hAnsi="Symbol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вным 0,4 соответствующих значений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указанных в табл. 13.</w:t>
      </w:r>
    </w:p>
    <w:p>
      <w:pPr>
        <w:pStyle w:val="Normal"/>
        <w:spacing w:before="120" w:after="120"/>
        <w:ind w:right="-289"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10</w:t>
      </w:r>
    </w:p>
    <w:tbl>
      <w:tblPr>
        <w:tblW w:w="64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против</w:t>
              <w:softHyphen/>
              <w:t>ления</w:t>
            </w:r>
          </w:p>
        </w:tc>
        <w:tc>
          <w:tcPr>
            <w:tcW w:w="4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ые сопротивления бетона для предельных состояний первой групп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b </w:t>
            </w:r>
            <w:r>
              <w:rPr>
                <w:rFonts w:eastAsia="Times New Roman Cyr" w:cs="Times New Roman Cyr" w:ascii="Times New Roman Cyr" w:hAnsi="Times New Roman Cyr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t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классе бетона по прочности на сжатие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12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жатие осевое (призменная прочность)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7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е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ево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t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,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8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120" w:after="0"/>
        <w:ind w:right="-289" w:firstLine="425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 р и м е ч а н и е. Над чертой указаны значения в МПа, под чертой </w:t>
      </w:r>
      <w:r>
        <w:rPr>
          <w:rFonts w:eastAsia="Symbol" w:cs="Symbol" w:ascii="Symbol" w:hAnsi="Symbol"/>
          <w:sz w:val="16"/>
          <w:szCs w:val="16"/>
        </w:rPr>
        <w:t>-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 кгс/см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11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992"/>
        <w:gridCol w:w="1559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условий работы бетона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оры, обусловливающие введение коэффициентов условий работы бет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словное обозна</w:t>
              <w:softHyphen/>
              <w:t>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вое значени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Многократно повторяющаяся нагру</w:t>
              <w:softHyphen/>
              <w:t>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табл. 1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лительность действия нагрузк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) при учете постоянных, длительных и кратковременных нагрузок, кроме наг</w:t>
              <w:softHyphen/>
              <w:t>рузок непродолжительного действия, суммарная длительность которых за пе</w:t>
              <w:softHyphen/>
              <w:t>риод эксплуатации мала (например, кра</w:t>
              <w:softHyphen/>
              <w:t>новые нагрузки; нагрузки от транспорт</w:t>
              <w:softHyphen/>
              <w:t>ных средств; ветровые нагрузки; нагру</w:t>
              <w:softHyphen/>
              <w:t>зки, возникающие при изготовлении, транспор</w:t>
              <w:softHyphen/>
              <w:t>тировании и возведении и т.п.), а также при учете особых нагрузок, выз</w:t>
              <w:softHyphen/>
              <w:t>ванных деформациями просадочных, набухающих, вечномерзлых и подобных грунтов;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при учете в рассматриваемом сочета</w:t>
              <w:softHyphen/>
              <w:t>нии кратковременных нагрузок непро</w:t>
              <w:softHyphen/>
              <w:t>должи</w:t>
              <w:softHyphen/>
              <w:t>тельного действия или особых на</w:t>
              <w:softHyphen/>
              <w:t>грузок, не указанных в поз. 2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Бетонирование в вертикальном поло</w:t>
              <w:softHyphen/>
              <w:t>жении при высоте слоя бетонирования свыше 1,5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Влияние двухосного сложного напря</w:t>
              <w:softHyphen/>
              <w:t xml:space="preserve">женного состояния „сжатие 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стяже</w:t>
              <w:softHyphen/>
              <w:t>ние" на прочность бет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4.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П 2.03.01-8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опеременное замораживание и отта</w:t>
              <w:softHyphen/>
              <w:t>и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табл. 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П 2.03.01-8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Эксплуатация не защищенных от сол</w:t>
              <w:softHyphen/>
              <w:t>нечной радиации конструкций в клима</w:t>
              <w:softHyphen/>
              <w:t>тическом подрайоне</w:t>
            </w:r>
            <w:r>
              <w:rPr>
                <w:lang w:val="en-US"/>
              </w:rPr>
              <w:t xml:space="preserve"> IVA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гласно СНиП 2.01.01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Бетонные констр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Стыки сборных элементов при тол</w:t>
              <w:softHyphen/>
              <w:t>щине шва менее 1/5 наименьшего размера сечения элемента и менее 10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Сжатые элементы с содержанием ар</w:t>
              <w:softHyphen/>
              <w:t xml:space="preserve">матуры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нее 0,3 % площади сечения бетона при эксцентриситете продоль</w:t>
              <w:softHyphen/>
              <w:t xml:space="preserve">ного усил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 xml:space="preserve"> &gt;</w:t>
            </w:r>
            <w:r>
              <w:rPr>
                <w:lang w:val="en-US"/>
              </w:rPr>
              <w:t xml:space="preserve"> 0,3</w:t>
            </w: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Простенки площадью сечения менее 0,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в стеновых панел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. Особенности упругопластических свойств бетона классов: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0, В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Неравномерность распределения прочности бетона всех классов по высоте сечения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</w:tbl>
    <w:p>
      <w:pPr>
        <w:pStyle w:val="Normal"/>
        <w:spacing w:before="120" w:after="0"/>
        <w:ind w:right="-289" w:firstLine="284"/>
        <w:jc w:val="both"/>
        <w:rPr>
          <w:i/>
          <w:i/>
          <w:iCs/>
          <w:smallCap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мечания. Коэффициенты условий работы бетона по поз. 1, 2, 5, 6, 7 должны учитываться при определении расчетных сопротивлений бетона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b</w:t>
      </w:r>
      <w:r>
        <w:rPr>
          <w:i/>
          <w:iCs/>
          <w:sz w:val="16"/>
          <w:szCs w:val="16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и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о поз. 4 - при определении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а по остальным позициям - только при определении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b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2. Для конструкций, находящихся под действием многократно повторяющейся нагрузки, коэффициент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6"/>
          <w:szCs w:val="16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учитывается при расчете по прочности, а </w:t>
      </w:r>
      <w:r>
        <w:rPr>
          <w:rFonts w:eastAsia="Symbol" w:cs="Symbol" w:ascii="Symbol" w:hAnsi="Symbol"/>
          <w:i/>
          <w:iCs/>
          <w:sz w:val="16"/>
          <w:szCs w:val="16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1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- при расчете на выносливость и по образованию трещин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3. При расчете конструкций в стадии предварительного обжатия коэффициент </w:t>
      </w:r>
      <w:r>
        <w:rPr>
          <w:rFonts w:eastAsia="Symbol" w:cs="Symbol" w:ascii="Symbol" w:hAnsi="Symbol"/>
          <w:i/>
          <w:iCs/>
          <w:sz w:val="16"/>
          <w:szCs w:val="16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2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принимается равным единице.</w:t>
      </w:r>
    </w:p>
    <w:p>
      <w:pPr>
        <w:pStyle w:val="Normal"/>
        <w:pBdr>
          <w:bottom w:val="single" w:sz="6" w:space="1" w:color="000000"/>
        </w:pBdr>
        <w:ind w:right="-289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4. Коэффициенты условий работы бетона вводятся независимо друг от друга, но при этом их произведение должно быть не менее 0,45. 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tbl>
      <w:tblPr>
        <w:tblW w:w="624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527"/>
        <w:gridCol w:w="527"/>
        <w:gridCol w:w="527"/>
        <w:gridCol w:w="527"/>
        <w:gridCol w:w="527"/>
        <w:gridCol w:w="527"/>
        <w:gridCol w:w="527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асиммет</w:t>
              <w:softHyphen/>
              <w:t xml:space="preserve">рии цикла напряжений в бетоне </w:t>
            </w: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lang w:val="en-US"/>
              </w:rPr>
              <w:noBreakHyphen/>
            </w: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b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</w:tbl>
    <w:p>
      <w:pPr>
        <w:pStyle w:val="Normal"/>
        <w:spacing w:before="120" w:after="120"/>
        <w:ind w:firstLine="425"/>
        <w:jc w:val="both"/>
        <w:rPr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табл. 12</w:t>
      </w:r>
      <w:r>
        <w:rPr>
          <w:sz w:val="16"/>
          <w:szCs w:val="16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den>
        </m:f>
      </m:oMath>
    </w:p>
    <w:p>
      <w:pPr>
        <w:pStyle w:val="Normal"/>
        <w:pBdr>
          <w:bottom w:val="single" w:sz="6" w:space="1" w:color="000000"/>
        </w:pBdr>
        <w:ind w:left="1843" w:right="-289" w:hanging="1843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  <w:noBreakHyphen/>
        <w:t xml:space="preserve"> соответственно наименьшее и наибольшее напряжения в бетоне в пределах цикла изменения нагрузки, определяемые согласно п. 3.47 СНиП 2.03.01-84 с учетом требований п. 3.14 настоящих норм.</w:t>
      </w:r>
    </w:p>
    <w:p>
      <w:pPr>
        <w:pStyle w:val="Normal"/>
        <w:spacing w:before="120" w:after="120"/>
        <w:ind w:right="-289" w:firstLine="425"/>
        <w:jc w:val="right"/>
        <w:rPr/>
      </w:pPr>
      <w:r>
        <w:rPr/>
        <w:t>Таблица 13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7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</w:t>
            </w:r>
          </w:p>
        </w:tc>
        <w:tc>
          <w:tcPr>
            <w:tcW w:w="41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чальные модули упругости при сжатии и растяжении </w:t>
            </w: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классе бетона по прочности на сжат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lang w:val="en-US"/>
              </w:rPr>
            </w:pPr>
            <w:r>
              <w:rPr>
                <w:spacing w:val="-20"/>
                <w:lang w:val="en-US"/>
              </w:rPr>
              <w:t>B12,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известково-песча</w:t>
              <w:softHyphen/>
              <w:t>ном вяжущем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9,9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1,9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3,8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6,5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8,8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0,7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2,0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3,0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3,6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известково-шлако</w:t>
              <w:softHyphen/>
              <w:t>вом вяжущем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1,8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4,2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6,5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9,8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2,5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4,8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6,4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7,6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8,3</w:t>
            </w:r>
          </w:p>
          <w:p>
            <w:pPr>
              <w:pStyle w:val="Normal"/>
              <w:ind w:right="-8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</w:tr>
    </w:tbl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имечания: 1. Над чертой указаны значения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b</w:t>
      </w:r>
      <w:r>
        <w:rPr>
          <w:rFonts w:eastAsia="Symbol" w:cs="Symbol" w:ascii="Symbol" w:hAnsi="Symbol"/>
          <w:sz w:val="16"/>
          <w:szCs w:val="16"/>
          <w:lang w:val="en-US"/>
        </w:rPr>
        <w:t>×</w:t>
      </w:r>
      <w:r>
        <w:rPr>
          <w:sz w:val="16"/>
          <w:szCs w:val="16"/>
          <w:lang w:val="en-US"/>
        </w:rPr>
        <w:t>10</w:t>
      </w:r>
      <w:r>
        <w:rPr>
          <w:sz w:val="16"/>
          <w:szCs w:val="16"/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 МПа, под чертой </w:t>
        <w:noBreakHyphen/>
        <w:t xml:space="preserve"> в кгс/см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pBdr>
          <w:bottom w:val="single" w:sz="6" w:space="1" w:color="000000"/>
        </w:pBdr>
        <w:ind w:right="-289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. При расчете слоистых конструкций по предельным состояниям первой группы в тех случаях, когда в расчете учитываются слои не только из плотного силикатного бетона, но и из других материалов, приведенные в данной таблице значения модуля упругости плотного силикатного бетона следует увеличивать или уменьшать на 30 % исходя из отклонения в сторону, неблагоприятную для расчета.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3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</w:t>
            </w:r>
          </w:p>
        </w:tc>
        <w:tc>
          <w:tcPr>
            <w:tcW w:w="4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ые значения характеристики ползучести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  <w:lang w:val="en-US"/>
              </w:rPr>
              <w:t>b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классе бетона по прочности на сжатие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12,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известково-песчаном вяжущем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</w:tr>
    </w:tbl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имечания: 1. Для плотного силикатного бетона на известково-шлаковом вяжущем предельное значение характеристики ползучести </w:t>
      </w:r>
      <w:r>
        <w:rPr>
          <w:rFonts w:eastAsia="Symbol" w:cs="Symbol" w:ascii="Symbol" w:hAnsi="Symbol"/>
          <w:sz w:val="16"/>
          <w:szCs w:val="16"/>
        </w:rPr>
        <w:t>j</w:t>
      </w:r>
      <w:r>
        <w:rPr>
          <w:sz w:val="16"/>
          <w:szCs w:val="16"/>
          <w:vertAlign w:val="subscript"/>
          <w:lang w:val="en-US"/>
        </w:rPr>
        <w:t>bm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ледует принимать для рассмотренных классов бетона равным единице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2. При наличии данных о составе бетона в условиях изготовления конструкций допускается принимать другие значения </w:t>
      </w:r>
      <w:r>
        <w:rPr>
          <w:rFonts w:eastAsia="Symbol" w:cs="Symbol" w:ascii="Symbol" w:hAnsi="Symbol"/>
          <w:sz w:val="16"/>
          <w:szCs w:val="16"/>
        </w:rPr>
        <w:t>j</w:t>
      </w:r>
      <w:r>
        <w:rPr>
          <w:sz w:val="16"/>
          <w:szCs w:val="16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, согласованные в установленном порядке.</w:t>
      </w:r>
    </w:p>
    <w:p>
      <w:pPr>
        <w:pStyle w:val="Normal"/>
        <w:pBdr>
          <w:bottom w:val="single" w:sz="6" w:space="1" w:color="000000"/>
        </w:pBdr>
        <w:ind w:right="-289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. Влажность воздуха окружающей среды следует определять согласно указаниям п. 1.8 СНиП 2.03.01-84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РМАТУРА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6.</w:t>
      </w:r>
      <w:r>
        <w:rPr>
          <w:rFonts w:eastAsia="Times New Roman Cyr" w:cs="Times New Roman Cyr" w:ascii="Times New Roman Cyr" w:hAnsi="Times New Roman Cyr"/>
        </w:rPr>
        <w:t xml:space="preserve"> Для армирования конструкций, а также для закладных изделий следует принимать арматуру и сталь согласно указаниям пп. 2.17—2.24 СНиП 2.03.01-84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качестве напрягаемой арматуры не допускается применять высокопрочную холоднотянутую арматурную проволоку классов В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 Вр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диаметром 4 мм и менее, а также арматурные канаты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7.</w:t>
      </w:r>
      <w:r>
        <w:rPr>
          <w:rFonts w:eastAsia="Times New Roman Cyr" w:cs="Times New Roman Cyr" w:ascii="Times New Roman Cyr" w:hAnsi="Times New Roman Cyr"/>
        </w:rPr>
        <w:t xml:space="preserve"> Нормативные и расчетные характеристики арматуры следует принимать согласно указания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п. 2.25-2.30 СНиП 2.03.01-84 с учетом требований пп. 2.18-2.19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8.</w:t>
      </w:r>
      <w:r>
        <w:rPr>
          <w:rFonts w:eastAsia="Times New Roman Cyr" w:cs="Times New Roman Cyr" w:ascii="Times New Roman Cyr" w:hAnsi="Times New Roman Cyr"/>
        </w:rPr>
        <w:t xml:space="preserve"> Коэффициент условий работы арматуры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s3</w:t>
      </w:r>
      <w:r>
        <w:rPr>
          <w:rFonts w:eastAsia="Times New Roman Cyr" w:cs="Times New Roman Cyr" w:ascii="Times New Roman Cyr" w:hAnsi="Times New Roman Cyr"/>
        </w:rPr>
        <w:t>, принимаемый по табл. 25 СНиП 2.03.01-8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ледует умножать на коэффициент, равны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аметр арматуры)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9.</w:t>
      </w:r>
      <w:r>
        <w:rPr>
          <w:rFonts w:eastAsia="Times New Roman Cyr" w:cs="Times New Roman Cyr" w:ascii="Times New Roman Cyr" w:hAnsi="Times New Roman Cyr"/>
        </w:rPr>
        <w:t xml:space="preserve"> Длину зоны передачи напряжений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для напрягаемой арматуры без анкеров следует определять по формуле (11) СНиП 2.03.01-84, принимая знач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 xml:space="preserve">bp </w:t>
      </w:r>
      <w:r>
        <w:rPr>
          <w:rFonts w:eastAsia="Times New Roman Cyr" w:cs="Times New Roman Cyr" w:ascii="Times New Roman Cyr" w:hAnsi="Times New Roman Cyr"/>
        </w:rPr>
        <w:t>равны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n</w:t>
      </w:r>
      <w:r>
        <w:rPr>
          <w:rFonts w:eastAsia="Times New Roman Cyr" w:cs="Times New Roman Cyr" w:ascii="Times New Roman Cyr" w:hAnsi="Times New Roman Cyr"/>
        </w:rPr>
        <w:t xml:space="preserve"> по табл. 8 настоящих норм, а потери предварительного напряжения арматуры при определении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 xml:space="preserve">sp </w:t>
      </w:r>
      <w:r>
        <w:rPr>
          <w:rFonts w:eastAsia="Times New Roman Cyr" w:cs="Times New Roman Cyr" w:ascii="Times New Roman Cyr" w:hAnsi="Times New Roman Cyr"/>
        </w:rPr>
        <w:t xml:space="preserve"> по поз. 1—5 табл. 2 настоящих норм.</w:t>
      </w:r>
    </w:p>
    <w:p>
      <w:pPr>
        <w:pStyle w:val="Normal"/>
        <w:spacing w:before="240" w:after="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РАСЧЕТ ЭЛЕМЕНТОВ БЕТОННЫХ И ЖЕЛЕЗОБЕТОННЫХ КОНСТРУКЦИЙ ПО ПРЕДЕЛЬНЫМ СОСТОЯНИЯМ ПЕРВОЙ ГРУППЫ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БЕТОННЫХ ЭЛЕМЕНТОВ ПО ПРОЧНОСТИ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.</w:t>
      </w:r>
      <w:r>
        <w:rPr>
          <w:rFonts w:eastAsia="Times New Roman Cyr" w:cs="Times New Roman Cyr" w:ascii="Times New Roman Cyr" w:hAnsi="Times New Roman Cyr"/>
        </w:rPr>
        <w:t xml:space="preserve"> Расчет бетонных и конструктивно армированных элементов по прочности следует производить согласно указаниям пп. 3.1-3.8 СНиП 2.03.01-84, принимая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е характеристики материалов согласно разд. 2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</w:rPr>
        <w:t xml:space="preserve"> в формулах (12), (14), (15) и (23) СНиП 2.03.01-84 равным единице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Symbol" w:cs="Symbol" w:ascii="Symbol" w:hAnsi="Symbol"/>
        </w:rPr>
        <w:t>h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формуле (19) СНиП 2.03.01-84 с учетом указаний п. 3.3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2. Расчет бетонных и конструктивно армированных элементов стен с двух- и многорядной разрезкой следует производить согласно требованиям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22-81 с учетом указаний настоящих норм.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Значения коэффициента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, учитывающего влияние прогиба внецентренно сжатого элемента на величину эксцентриситета продольного усилия </w:t>
      </w:r>
      <w:r>
        <w:rPr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>, следует определять по формуле (19) СНиП 2.03.01-84, принимая условную критическую силу равной:</w:t>
      </w:r>
    </w:p>
    <w:p>
      <w:pPr>
        <w:pStyle w:val="Normal"/>
        <w:spacing w:before="120" w:after="120"/>
        <w:ind w:firstLine="425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ab/>
        <w:tab/>
        <w:tab/>
        <w:t>(13)</w:t>
      </w:r>
    </w:p>
    <w:p>
      <w:pPr>
        <w:pStyle w:val="Normal"/>
        <w:ind w:left="1134" w:right="-289" w:hanging="113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учитывающий влияние длительного действия нагрузки на жесткость элемента в предельном состоянии, определяемый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smallCap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  <w:smallCaps/>
          <w:lang w:val="en-US"/>
        </w:rPr>
        <w:tab/>
        <w:tab/>
        <w:tab/>
      </w:r>
      <w:r>
        <w:rPr>
          <w:smallCaps/>
          <w:lang w:val="en-US"/>
        </w:rPr>
        <w:t>(14)</w:t>
      </w:r>
    </w:p>
    <w:p>
      <w:pPr>
        <w:pStyle w:val="Normal"/>
        <w:ind w:left="1701" w:right="-289" w:hanging="1701"/>
        <w:jc w:val="both"/>
        <w:rPr/>
      </w:pPr>
      <w:r>
        <w:rPr>
          <w:rFonts w:eastAsia="Times New Roman Cyr" w:cs="Times New Roman Cyr" w:ascii="Times New Roman Cyr" w:hAnsi="Times New Roman Cyr"/>
        </w:rPr>
        <w:t>здес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менты относительно растянутой или наименее сжатой грани сечения соответственно от всех нагрузок (постоянных, длительных и кратковременных) и нагрузок, при действии которых учитывается коэффициент условий работы бетона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</w:rPr>
        <w:t xml:space="preserve"> (см. поз. 2а табл. 11 настоящих норм)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— коэффициент, принимаемый равным </w:t>
      </w:r>
      <w:r>
        <w:rPr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 но не мене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lang w:val="en-US"/>
        </w:rPr>
        <w:tab/>
        <w:tab/>
        <w:tab/>
      </w:r>
      <w:r>
        <w:rPr>
          <w:lang w:val="en-US"/>
        </w:rPr>
        <w:t>(15)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е менее величины 0,01,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МПа, принимается с учетом коэффициентов условий работы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b15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b16</w:t>
      </w:r>
      <w:r>
        <w:rPr>
          <w:lang w:val="en-US"/>
        </w:rPr>
        <w:t>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240" w:after="120"/>
        <w:ind w:right="-28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ПО ПРОЧНОСТИ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.</w:t>
      </w:r>
      <w:r>
        <w:rPr>
          <w:rFonts w:eastAsia="Times New Roman Cyr" w:cs="Times New Roman Cyr" w:ascii="Times New Roman Cyr" w:hAnsi="Times New Roman Cyr"/>
        </w:rPr>
        <w:t xml:space="preserve"> Расчет железобетонных элементов по прочности следует производить согласно требованиям пп. 3.9-3.46 СНиП 2.03.01-84 с учетом указаний пп. 3,5—3,12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.</w:t>
      </w:r>
      <w:r>
        <w:rPr>
          <w:rFonts w:eastAsia="Times New Roman Cyr" w:cs="Times New Roman Cyr" w:ascii="Times New Roman Cyr" w:hAnsi="Times New Roman Cyr"/>
        </w:rPr>
        <w:t xml:space="preserve"> Расчетные характеристики материалов следует принимать согласно указаниям разд. 2 настоящих норм, а величину предварительного напряжения арматуры — согласно указаниям разд. 1 настоящих норм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по прочности сечений, нормальных к продольной оси элемента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.</w:t>
      </w:r>
      <w:r>
        <w:rPr>
          <w:rFonts w:eastAsia="Times New Roman Cyr" w:cs="Times New Roman Cyr" w:ascii="Times New Roman Cyr" w:hAnsi="Times New Roman Cyr"/>
        </w:rPr>
        <w:t xml:space="preserve"> Расчет сечений, нормальных к продольной оси элемента, когда внешняя сила действует в плоскости симметрии сечения и арматура сосредоточена у граней элемента, перпендикулярных к указанной плоскости, следует производить согласно пп. 3.10-3.27 СНиП 2.03.01-84 с учетом указаний пп. 3.7—3.9 настоящих норм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нормальных сечений, не оговоренных в настоящем пункте, следует производить по формулам общего случая расчета нормальных сечений согласно указаниям п. 3.10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.</w:t>
      </w:r>
      <w:r>
        <w:rPr>
          <w:rFonts w:eastAsia="Times New Roman Cyr" w:cs="Times New Roman Cyr" w:ascii="Times New Roman Cyr" w:hAnsi="Times New Roman Cyr"/>
        </w:rPr>
        <w:t xml:space="preserve"> Граничное значение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>, при котором предельное состояние элементов наступает одновременно с достижением в растянутой арматуре напряжения, равного расчетному сопротивл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before="120" w:after="120"/>
        <w:ind w:firstLine="425"/>
        <w:jc w:val="right"/>
        <w:rPr>
          <w:lang w:val="en-US"/>
        </w:rPr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16)</w:t>
      </w:r>
    </w:p>
    <w:p>
      <w:pPr>
        <w:pStyle w:val="Normal"/>
        <w:ind w:left="1134" w:right="-289" w:hanging="99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арактеристика сжатой зоны бетона, определяемая согласно указаниям п. 3.8 настоящих норм;</w:t>
      </w:r>
    </w:p>
    <w:p>
      <w:pPr>
        <w:pStyle w:val="Normal"/>
        <w:ind w:left="1134" w:right="-289" w:hanging="708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R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в арматуре, МПа, принимаемое согласно указаниям п.3.12 СНиП 2.03.01-84;</w:t>
      </w:r>
    </w:p>
    <w:p>
      <w:pPr>
        <w:pStyle w:val="Normal"/>
        <w:ind w:left="1134" w:right="-289" w:hanging="708"/>
        <w:jc w:val="both"/>
        <w:rPr>
          <w:lang w:val="en-US"/>
        </w:rPr>
      </w:pPr>
      <w:r>
        <w:rPr>
          <w:rFonts w:eastAsia="Symbol" w:cs="Symbol" w:ascii="Symbol" w:hAnsi="Symbol"/>
        </w:rPr>
        <w:t>e</w:t>
      </w:r>
      <w:r>
        <w:rPr>
          <w:vertAlign w:val="subscript"/>
          <w:lang w:val="en-US"/>
        </w:rPr>
        <w:t>b,max</w:t>
      </w:r>
      <w:r>
        <w:rPr>
          <w:rFonts w:eastAsia="Times New Roman Cyr" w:cs="Times New Roman Cyr" w:ascii="Times New Roman Cyr" w:hAnsi="Times New Roman Cyr"/>
        </w:rPr>
        <w:t xml:space="preserve"> — максимальна краевая относительная деформация в сжатой зоне бетона, принимаемая равной при учете: 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сех нагрузок — 3,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left="1134"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грузок, при действии которых учитывается коэффициент условий работы бетона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b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&lt; 1,0 (см. поз.2а табл. 11)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,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vertAlign w:val="superscript"/>
          <w:lang w:val="en-US"/>
        </w:rPr>
        <w:t>3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.</w:t>
      </w:r>
      <w:r>
        <w:rPr>
          <w:rFonts w:eastAsia="Times New Roman Cyr" w:cs="Times New Roman Cyr" w:ascii="Times New Roman Cyr" w:hAnsi="Times New Roman Cyr"/>
        </w:rPr>
        <w:t xml:space="preserve"> Характеристику сжатой зоны бетона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= 1 - 0,014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ab/>
        <w:tab/>
        <w:tab/>
        <w:t>(1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и принимать не более 0,85 (здесь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МПа)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лучае, если в расчете внецентренно сжатых элементов сплошного сечения учитывается косвенное армирование, величину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в формулах (16), (22), (23), (25) настоящих норм следует определять по формуле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= 1 - 0,014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>(1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принимать не более 0,9,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 МПа; </w:t>
      </w:r>
    </w:p>
    <w:p>
      <w:pPr>
        <w:pStyle w:val="Normal"/>
        <w:ind w:left="1418" w:right="-289" w:hanging="567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коэффициент, определяемый согласно указаниям п. 3.22 СНиП 2.03.01-84. 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9.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для сжатых элементов, имеющих гибко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/i</w:t>
      </w:r>
      <w:r>
        <w:rPr>
          <w:rFonts w:eastAsia="Times New Roman Cyr" w:cs="Times New Roman Cyr" w:ascii="Times New Roman Cyr" w:hAnsi="Times New Roman Cyr"/>
          <w:i/>
          <w:iCs/>
        </w:rPr>
        <w:t xml:space="preserve"> &gt;</w:t>
      </w:r>
      <w:r>
        <w:rPr>
          <w:rFonts w:eastAsia="Times New Roman Cyr" w:cs="Times New Roman Cyr" w:ascii="Times New Roman Cyr" w:hAnsi="Times New Roman Cyr"/>
        </w:rPr>
        <w:t xml:space="preserve"> 14, значение условной критической силы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  <w:tab/>
        <w:tab/>
        <w:t>(19)</w:t>
      </w:r>
    </w:p>
    <w:p>
      <w:pPr>
        <w:pStyle w:val="Normal"/>
        <w:ind w:left="1276" w:right="-289" w:hanging="127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— коэффициенты, определяемые согласно указаниям п. 3.3 настоящих норм;</w:t>
      </w:r>
    </w:p>
    <w:p>
      <w:pPr>
        <w:pStyle w:val="Normal"/>
        <w:ind w:left="1276" w:right="-289" w:hanging="567"/>
        <w:jc w:val="both"/>
        <w:rPr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— коэффициент, учитывающий влияние предварительного напряжения на жесткость элемента, определяемый согласно п. 3.24 СНиП 2.03.01-84. </w:t>
      </w:r>
    </w:p>
    <w:p>
      <w:pPr>
        <w:pStyle w:val="Normal"/>
        <w:ind w:right="-289" w:firstLine="42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Расчет элементов по общему случаю (при любых сечениях, внешних усилиях и любом армировании) (черт. 1) следует производить из условия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sz w:val="24"/>
          <w:szCs w:val="24"/>
          <w:lang w:val="en-US"/>
        </w:rPr>
        <w:t xml:space="preserve">M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±</w:t>
      </w:r>
      <w:r>
        <w:rPr>
          <w:i/>
          <w:iCs/>
          <w:sz w:val="24"/>
          <w:szCs w:val="24"/>
          <w:lang w:val="en-US"/>
        </w:rPr>
        <w:t xml:space="preserve"> (R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s</w:t>
      </w:r>
      <w:r>
        <w:rPr>
          <w:i/>
          <w:iCs/>
          <w:sz w:val="24"/>
          <w:szCs w:val="24"/>
          <w:vertAlign w:val="subscript"/>
          <w:lang w:val="en-US"/>
        </w:rPr>
        <w:t>si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si</w:t>
      </w:r>
      <w:r>
        <w:rPr>
          <w:i/>
          <w:iCs/>
          <w:sz w:val="24"/>
          <w:szCs w:val="24"/>
          <w:lang w:val="en-US"/>
        </w:rPr>
        <w:t>)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20)</w:t>
      </w:r>
    </w:p>
    <w:p>
      <w:pPr>
        <w:pStyle w:val="Normal"/>
        <w:ind w:right="-289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этом знак „плюс" перед скобкой принимается для внецентренного сжатия и изгиба, знак „минус" — для растяжения. 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ормуле (20):</w:t>
      </w:r>
    </w:p>
    <w:p>
      <w:pPr>
        <w:pStyle w:val="Normal"/>
        <w:ind w:left="851" w:right="-289" w:hanging="42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— в изгибаемых элементах — проекция момента внешних сил на плоскость, перпендикулярную прямой, ограничивающей сжатую зону сечения;</w:t>
      </w:r>
    </w:p>
    <w:p>
      <w:pPr>
        <w:pStyle w:val="Normal"/>
        <w:ind w:left="851" w:right="-289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о внецентренно сжатых и растянутых элементах — момент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</w:rPr>
        <w:t>относительно оси, параллельной прямой, ограничивающей сжатую зону и проходящей:</w:t>
      </w:r>
    </w:p>
    <w:p>
      <w:pPr>
        <w:pStyle w:val="Normal"/>
        <w:ind w:left="851" w:right="-289" w:firstLine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нецентренно сжатых элементах — через центр тяжести сечения наиболее растянутого или наименее сжатого стержня продольной арматуры;</w:t>
      </w:r>
    </w:p>
    <w:p>
      <w:pPr>
        <w:pStyle w:val="Normal"/>
        <w:ind w:left="851" w:firstLine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нецентренно растянутых элементах - через точку сжатой зоны, наиболее удаленную от указанной прямой;</w:t>
      </w:r>
    </w:p>
    <w:p>
      <w:pPr>
        <w:pStyle w:val="Normal"/>
        <w:ind w:left="851" w:right="-289" w:hanging="425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татический момент площади сечения сжатой зоны бетона относительно соответствующей из указанных осей, при этом в изгибаемых элементах положение оси принимается таким, как во внецентренно сжатых;</w:t>
      </w:r>
    </w:p>
    <w:p>
      <w:pPr>
        <w:pStyle w:val="Normal"/>
        <w:ind w:left="851" w:right="-289" w:hanging="425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тический момент площади сечения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-го стержня продольной арматуры относительно соответствующей из указанных осей;</w:t>
      </w:r>
    </w:p>
    <w:p>
      <w:pPr>
        <w:pStyle w:val="Normal"/>
        <w:ind w:left="851" w:right="-289" w:hanging="425"/>
        <w:jc w:val="both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— напряжения в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-м стержне продольной арматуры, определяемые согласно указаниям настоящего пункт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сота сжатой зоны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и напряжение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определяются из совместного решения уравнений:</w:t>
      </w:r>
    </w:p>
    <w:p>
      <w:pPr>
        <w:pStyle w:val="Normal"/>
        <w:spacing w:before="120" w:after="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>;</w:t>
        <w:tab/>
        <w:tab/>
      </w:r>
      <w:r>
        <w:rPr>
          <w:rFonts w:eastAsia="Times New Roman Cyr" w:cs="Times New Roman Cyr" w:ascii="Times New Roman Cyr" w:hAnsi="Times New Roman Cyr"/>
        </w:rPr>
        <w:t xml:space="preserve"> (21)</w:t>
      </w:r>
    </w:p>
    <w:p>
      <w:pPr>
        <w:pStyle w:val="Normal"/>
        <w:spacing w:before="120" w:after="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;</w:t>
        <w:tab/>
        <w:tab/>
      </w:r>
      <w:r>
        <w:rPr>
          <w:rFonts w:eastAsia="Times New Roman Cyr" w:cs="Times New Roman Cyr" w:ascii="Times New Roman Cyr" w:hAnsi="Times New Roman Cyr"/>
        </w:rPr>
        <w:t>(22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>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</w:rPr>
        <w:t>или уравнения (21) и уравнения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</m:oMath>
      <w:r>
        <w:rPr>
          <w:lang w:val="en-US"/>
        </w:rPr>
        <w:t>,</w:t>
        <w:tab/>
        <w:t>(2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x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h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уравнении (21) знак „минус" перед</w:t>
      </w:r>
      <w:r>
        <w:rPr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</w:rPr>
        <w:t xml:space="preserve"> принимается для внецентренно сжатых элементов, знак „плюс" — для внецентренно растянутых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оложения границы сжатой зоны при косом изгибе следует учитывать положения, приведенные в п. 3.28 СНиП 2.03.01-84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значение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лученное по формуле (22) для арматуры классов</w:t>
      </w:r>
      <w:r>
        <w:rPr>
          <w:lang w:val="en-US"/>
        </w:rPr>
        <w:t xml:space="preserve"> A-IV, A-V, A-VI,</w:t>
      </w:r>
      <w:r>
        <w:rPr>
          <w:rFonts w:eastAsia="Times New Roman Cyr" w:cs="Times New Roman Cyr" w:ascii="Times New Roman Cyr" w:hAnsi="Times New Roman Cyr"/>
        </w:rPr>
        <w:t xml:space="preserve"> В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, Вр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, превышае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>R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то напряжение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</m:den>
            </m:f>
          </m:e>
        </m:d>
      </m:oMath>
      <w:r>
        <w:rPr>
          <w:lang w:val="en-US"/>
        </w:rPr>
        <w:t>,</w:t>
        <w:tab/>
        <w:tab/>
        <w:tab/>
        <w:t>(24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, когда найденное по формуле (24) напряжение в арматуре превышает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без учета коэффициента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s6</w:t>
      </w:r>
      <w:r>
        <w:rPr>
          <w:rFonts w:eastAsia="Times New Roman Cyr" w:cs="Times New Roman Cyr" w:ascii="Times New Roman Cyr" w:hAnsi="Times New Roman Cyr"/>
        </w:rPr>
        <w:t xml:space="preserve">, в условия (20) и (21) подставляется значение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равно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учетом соответствующих коэффициентов условий работы, в том числ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s6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см. п. 3.13 СНиП 2.03.01.84) .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5033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9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Черт. 1. Схема усилий и эпюра напряжений в сечении, нормальном к продольной оси железобетонного элемента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 расчете его по прочности</w:t>
      </w:r>
    </w:p>
    <w:p>
      <w:pPr>
        <w:pStyle w:val="Normal"/>
        <w:ind w:right="-289" w:hanging="0"/>
        <w:jc w:val="center"/>
        <w:rPr/>
      </w:pP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-I — плоскость, параллельная плоскости действия изгибающего момента, или плоскость, проходящая через точки приложения нормальной силы и равнодействующих внутренних сжимающих и растягивающих усилий; </w:t>
      </w:r>
    </w:p>
    <w:p>
      <w:pPr>
        <w:pStyle w:val="Normal"/>
        <w:ind w:right="-289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чка приложения равнодействующей усилий в сжатой арматуре и в бетоне сжатой зоны; 2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чка приложения равнодействующей усилий в растянутой арматуре</w:t>
      </w:r>
    </w:p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пряжение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вводится в расчетные формулы со своим знаком, получаемым при расчете по формулам (22) — (24). при этом необходимо соблюдать следующие условия: 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 всех случая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i</w:t>
      </w:r>
      <w:r>
        <w:rPr>
          <w:i/>
          <w:iCs/>
          <w:lang w:val="en-US"/>
        </w:rPr>
        <w:t>;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предварительно напряженных элементов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³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ci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здесь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c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пряжение в арматуре, равное предварительному напряжению </w:t>
      </w:r>
      <w:r>
        <w:rPr>
          <w:rFonts w:eastAsia="Symbol" w:cs="Symbol" w:ascii="Symbol" w:hAnsi="Symbol"/>
        </w:rPr>
        <w:t>s</w:t>
      </w:r>
      <w:r>
        <w:rPr>
          <w:lang w:val="en-US"/>
        </w:rPr>
        <w:t>’</w:t>
      </w:r>
      <w:r>
        <w:rPr>
          <w:vertAlign w:val="subscript"/>
          <w:lang w:val="en-US"/>
        </w:rPr>
        <w:t>spi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уменьшенному на величину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c,u</w:t>
      </w:r>
      <w:r>
        <w:rPr>
          <w:rFonts w:eastAsia="Times New Roman Cyr" w:cs="Times New Roman Cyr" w:ascii="Times New Roman Cyr" w:hAnsi="Times New Roman Cyr"/>
        </w:rPr>
        <w:t xml:space="preserve"> (см. пп. 3.12 и 3.22 СНиП 2.03.01-84).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формулах (21) - (24):</w:t>
      </w:r>
    </w:p>
    <w:p>
      <w:pPr>
        <w:pStyle w:val="Normal"/>
        <w:ind w:left="1134" w:hanging="709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сечения i-го стержня продольной арматуры;</w:t>
      </w:r>
    </w:p>
    <w:p>
      <w:pPr>
        <w:pStyle w:val="Normal"/>
        <w:ind w:left="1134" w:right="-289" w:hanging="709"/>
        <w:jc w:val="both"/>
        <w:rPr>
          <w:lang w:val="en-US"/>
        </w:rPr>
      </w:pP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p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— предварительное напряжение в i-м стержне продольной арматуры, принимаемое при коэффициенте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назначаемом в зависимости от расположения стержня; </w:t>
      </w:r>
    </w:p>
    <w:p>
      <w:pPr>
        <w:pStyle w:val="Normal"/>
        <w:ind w:left="1134" w:right="-289" w:hanging="709"/>
        <w:jc w:val="both"/>
        <w:rPr/>
      </w:pPr>
      <w:r>
        <w:rPr>
          <w:rFonts w:eastAsia="Symbol" w:cs="Symbol" w:ascii="Symbol" w:hAnsi="Symbol"/>
          <w:lang w:val="en-US"/>
        </w:rPr>
        <w:t>e</w:t>
      </w:r>
      <w:r>
        <w:rPr>
          <w:vertAlign w:val="subscript"/>
          <w:lang w:val="en-US"/>
        </w:rPr>
        <w:t>b,max</w:t>
      </w:r>
      <w:r>
        <w:rPr>
          <w:rFonts w:eastAsia="Times New Roman Cyr" w:cs="Times New Roman Cyr" w:ascii="Times New Roman Cyr" w:hAnsi="Times New Roman Cyr"/>
        </w:rPr>
        <w:t xml:space="preserve"> — относительная деформация, принимаемая в соответствии с п. 3.7 настоящих норм;</w:t>
      </w:r>
    </w:p>
    <w:p>
      <w:pPr>
        <w:pStyle w:val="Normal"/>
        <w:ind w:left="1134" w:right="-289" w:hanging="709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e</w:t>
      </w:r>
      <w:r>
        <w:rPr>
          <w:vertAlign w:val="subscript"/>
          <w:lang w:val="en-US"/>
        </w:rPr>
        <w:t>b,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носительная деформация сжатия по всему сечению при х =</w:t>
      </w:r>
      <w:r>
        <w:rPr>
          <w:lang w:val="en-US"/>
        </w:rPr>
        <w:t xml:space="preserve"> h,</w:t>
      </w:r>
      <w:r>
        <w:rPr>
          <w:rFonts w:eastAsia="Times New Roman Cyr" w:cs="Times New Roman Cyr" w:ascii="Times New Roman Cyr" w:hAnsi="Times New Roman Cyr"/>
        </w:rPr>
        <w:t xml:space="preserve"> принимаемая равной при учете: </w:t>
      </w:r>
    </w:p>
    <w:p>
      <w:pPr>
        <w:pStyle w:val="Normal"/>
        <w:ind w:left="1418" w:right="-289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сех нагрузок —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left="1418" w:right="-289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грузок, при действии которых учитывается коэффициент условий работы бетона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</w:rPr>
        <w:t xml:space="preserve"> &lt; 1 (см. поз. 2а табл. 11 настоящих норм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2,</w:t>
      </w:r>
      <w:r>
        <w:rPr>
          <w:rFonts w:eastAsia="Times New Roman Cyr" w:cs="Times New Roman Cyr" w:ascii="Times New Roman Cyr" w:hAnsi="Times New Roman Cyr"/>
        </w:rPr>
        <w:t>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1134" w:right="-289" w:hanging="709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0i</w:t>
      </w:r>
      <w:r>
        <w:rPr>
          <w:rFonts w:eastAsia="Times New Roman Cyr" w:cs="Times New Roman Cyr" w:ascii="Times New Roman Cyr" w:hAnsi="Times New Roman Cyr"/>
        </w:rPr>
        <w:t xml:space="preserve"> — расстояние от оси, проходящей через центр тяжести сечения рассматриваемого i-го стержня арматуры и параллельной прямой, ограничивающей сжатую зону, до наиболее удаленной точки сжатой зоны (см. черт. 1);</w:t>
      </w:r>
    </w:p>
    <w:p>
      <w:pPr>
        <w:pStyle w:val="Normal"/>
        <w:ind w:left="1134" w:right="-289" w:hanging="709"/>
        <w:jc w:val="both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арактеристика, определяемая согласно указаниям п. 3.8 настоящих норм;</w:t>
      </w:r>
    </w:p>
    <w:p>
      <w:pPr>
        <w:pStyle w:val="Normal"/>
        <w:ind w:left="1134" w:right="-289" w:hanging="709"/>
        <w:jc w:val="both"/>
        <w:rPr/>
      </w:pP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— относительная высота сжатой зоны бетона, равн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1134" w:right="-289" w:hanging="709"/>
        <w:jc w:val="both"/>
        <w:rPr>
          <w:lang w:val="en-US"/>
        </w:rPr>
      </w:pP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R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el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носительная высота сжатой зоны, отвечающая достижению в рассматриваемом стержне напряжений, соответственно рав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i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Значения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Ri</w:t>
      </w:r>
      <w:r>
        <w:rPr>
          <w:rFonts w:eastAsia="Times New Roman Cyr" w:cs="Times New Roman Cyr" w:ascii="Times New Roman Cyr" w:hAnsi="Times New Roman Cyr"/>
        </w:rPr>
        <w:t xml:space="preserve">, и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eli</w:t>
      </w:r>
      <w:r>
        <w:rPr>
          <w:rFonts w:eastAsia="Times New Roman Cyr" w:cs="Times New Roman Cyr" w:ascii="Times New Roman Cyr" w:hAnsi="Times New Roman Cyr"/>
        </w:rPr>
        <w:t xml:space="preserve"> определяются по формуле</w:t>
      </w:r>
    </w:p>
    <w:p>
      <w:pPr>
        <w:pStyle w:val="Normal"/>
        <w:spacing w:before="120" w:after="120"/>
        <w:ind w:left="1134" w:hanging="709"/>
        <w:jc w:val="right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</m:sSub>
              </m:den>
            </m:f>
          </m:den>
        </m:f>
      </m:oMath>
      <w:r>
        <w:rPr>
          <w:lang w:val="en-US"/>
        </w:rPr>
        <w:t>,</w:t>
        <w:tab/>
        <w:tab/>
        <w:tab/>
        <w:t>(25)</w:t>
      </w:r>
    </w:p>
    <w:p>
      <w:pPr>
        <w:pStyle w:val="Normal"/>
        <w:ind w:left="1134" w:right="-289" w:hanging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Ri(eli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апряжения в арматуре, МПа, определяемые согласно указаниям п. 3.28 СНиП 2.03.01-84; </w:t>
      </w:r>
    </w:p>
    <w:p>
      <w:pPr>
        <w:pStyle w:val="Normal"/>
        <w:ind w:left="1134" w:right="-289" w:hanging="709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по п. 3.28 СНиП 2.03.01-84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формулах (70) и (71) СНиП 2.03.01-84 величина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p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ется с учетом потерь, приведенных в поз. 3-5 табл. 2 настоящих норм.</w:t>
      </w:r>
    </w:p>
    <w:p>
      <w:pPr>
        <w:pStyle w:val="Normal"/>
        <w:spacing w:before="120" w:after="120"/>
        <w:ind w:right="-28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сечений, наклонных к продольной оси элемента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При расчете сечений, наклонных к продольной оси элемента, следует принимать следующ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ения коэффициентов, входящих в расчетные формулы пп. 3.30 - 3.35 СНиП 2.03.01-84: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=0,01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b2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1,80;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b3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>0,55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  <w:lang w:val="en-US"/>
        </w:rPr>
        <w:t>b4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1,35; </w:t>
      </w:r>
    </w:p>
    <w:p>
      <w:pPr>
        <w:pStyle w:val="Normal"/>
        <w:ind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значение коэффициента 0,3 в формуле (72) СНиП 2.03.01-84 следует заменить на 0,25, а значение коэффициента 5 в формуле (73) на 2,5.</w:t>
      </w:r>
    </w:p>
    <w:p>
      <w:pPr>
        <w:pStyle w:val="Normal"/>
        <w:ind w:right="-289"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лы для определения всех других коэффициентов следует принимать по пп. 3.30 — 3.35 СНиП 2.03.01-84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2.</w:t>
      </w:r>
      <w:r>
        <w:rPr>
          <w:rFonts w:eastAsia="Times New Roman Cyr" w:cs="Times New Roman Cyr" w:ascii="Times New Roman Cyr" w:hAnsi="Times New Roman Cyr"/>
        </w:rPr>
        <w:t xml:space="preserve"> Расчет железобетонных коротких консолей колонн на действие поперечной силы следует производить согласно требованиям пп. 3.34 и 5.30 СНиП 2.03.01-84. При этом: в правой части условия (85) следует принимать коэффициент 0,5 вместо 0,8; в выражении, которое должно быть не более правой части условия (85), принимается коэффициент 2,5 вместо 3,5; в формуле (87) коэффициент пр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принимается 2,5 вместо 5.</w:t>
      </w:r>
    </w:p>
    <w:p>
      <w:pPr>
        <w:pStyle w:val="Normal"/>
        <w:spacing w:before="120" w:after="120"/>
        <w:ind w:right="-28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на местное действие нагрузки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3.</w:t>
      </w:r>
      <w:r>
        <w:rPr>
          <w:rFonts w:eastAsia="Times New Roman Cyr" w:cs="Times New Roman Cyr" w:ascii="Times New Roman Cyr" w:hAnsi="Times New Roman Cyr"/>
        </w:rPr>
        <w:t xml:space="preserve"> Расчет железобетонных элементов на местное действие нагрузки следует производить согласно требованиям пп. 3.39 - 3.46 СНиП 2.03.01-84 как для конструкций из мелкозернистого бетона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на выносливость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4.</w:t>
      </w:r>
      <w:r>
        <w:rPr>
          <w:rFonts w:eastAsia="Times New Roman Cyr" w:cs="Times New Roman Cyr" w:ascii="Times New Roman Cyr" w:hAnsi="Times New Roman Cyr"/>
        </w:rPr>
        <w:t xml:space="preserve"> Расчет железобетонных элементов на выносливость следует производить согласно указаниям пп. 3.47 - 3.49 СНиП 2.03.01-84, принимая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условий работы бетона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b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- по табл. 12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ы условий работы арматуры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s3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s4</w:t>
      </w:r>
      <w:r>
        <w:rPr>
          <w:rFonts w:eastAsia="Times New Roman Cyr" w:cs="Times New Roman Cyr" w:ascii="Times New Roman Cyr" w:hAnsi="Times New Roman Cyr"/>
        </w:rPr>
        <w:t xml:space="preserve"> — соответственно по таблицам 25 и 26 СНиП 2.03.01-84 с учетом требований п. 2.18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приведения арматуры к бетону </w:t>
      </w:r>
      <w:r>
        <w:rPr>
          <w:rFonts w:eastAsia="Times New Roman Cyr" w:cs="Times New Roman Cyr" w:ascii="Times New Roman Cyr" w:hAnsi="Times New Roman Cyr"/>
          <w:i/>
          <w:iCs/>
        </w:rPr>
        <w:t>а’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вным 40, 33, 28, 25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1, 19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7 соответственно для классов бетона В15, В20, B25, В30, В35, В40, В45.</w:t>
      </w:r>
    </w:p>
    <w:p>
      <w:pPr>
        <w:pStyle w:val="Normal"/>
        <w:spacing w:before="120" w:after="120"/>
        <w:ind w:right="-28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РАСЧЕТ ЭЛЕМЕНТОВ ЖЕЛЕЗОБЕТОННЫХ КОНСТРУКЦИЙ ПО ПРЕДЕЛЬНЫМ СОСТОЯНИЯМ ВТОРОЙ ГРУППЫ</w:t>
      </w:r>
    </w:p>
    <w:p>
      <w:pPr>
        <w:pStyle w:val="Normal"/>
        <w:spacing w:before="0" w:after="120"/>
        <w:ind w:right="-28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ПО ОБРАЗОВАНИЮ ТРЕЩИН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.</w:t>
      </w:r>
      <w:r>
        <w:rPr>
          <w:rFonts w:eastAsia="Times New Roman Cyr" w:cs="Times New Roman Cyr" w:ascii="Times New Roman Cyr" w:hAnsi="Times New Roman Cyr"/>
        </w:rPr>
        <w:t xml:space="preserve"> Расчет железобетонных элементов по образованию трещин следует производить в соответствии с указаниями пп. 4.1-4.12 СНиП 2.03.01-84, принимая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е характеристики материалов согласно разд. 2 настоящих норм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у зоны передачи напряжений для напрягаемой арматуры без анкеров, указанную в пп. 4.3 и 4.11 СНиП 2.03.01-84, - согласно п. 2.19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е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b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в формуле (140) СНиП 2.03.01-84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учетом указаний п. 3.14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условий работы бетона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b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— по табл. 11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в формуле (142) СНиП 2.03.01-84 равным 0,02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ПО РАСКРЫТИЮ ТРЕЩИН</w:t>
      </w:r>
    </w:p>
    <w:p>
      <w:pPr>
        <w:pStyle w:val="Normal"/>
        <w:spacing w:before="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по раскрытию трещин, нормальных к продольной оси элемента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.</w:t>
      </w:r>
      <w:r>
        <w:rPr>
          <w:rFonts w:eastAsia="Times New Roman Cyr" w:cs="Times New Roman Cyr" w:ascii="Times New Roman Cyr" w:hAnsi="Times New Roman Cyr"/>
        </w:rPr>
        <w:t xml:space="preserve"> Ширину раскрытия трещин, нормальных к продольной оси элемента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c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мм, на уровне центра тяжести растянутой арматуры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</w:t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2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l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 коэффициент, принимаемый равны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учете:</w:t>
      </w:r>
    </w:p>
    <w:p>
      <w:pPr>
        <w:pStyle w:val="Normal"/>
        <w:ind w:left="709" w:right="-289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кратковременных нагрузок и непродолжительного действия постоянных и длительных нагрузок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,0;</w:t>
      </w:r>
    </w:p>
    <w:p>
      <w:pPr>
        <w:pStyle w:val="Normal"/>
        <w:ind w:left="709"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кратно повторяющейся нагрузки, а также продолжительного действия постоянных и длительных нагрузок —1,5;</w:t>
      </w:r>
    </w:p>
    <w:p>
      <w:pPr>
        <w:pStyle w:val="Normal"/>
        <w:ind w:left="993" w:right="-289" w:hanging="567"/>
        <w:jc w:val="both"/>
        <w:rPr>
          <w:lang w:val="en-US"/>
        </w:rPr>
      </w:pPr>
      <w:r>
        <w:rPr>
          <w:rFonts w:eastAsia="Symbol" w:cs="Symbol" w:ascii="Symbol" w:hAnsi="Symbol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соглас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казаниям п. 4.14 СНиП 2.03.01-84; </w:t>
      </w:r>
    </w:p>
    <w:p>
      <w:pPr>
        <w:pStyle w:val="Normal"/>
        <w:ind w:left="993" w:right="-289" w:hanging="567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на уровне центра тяжести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ли (при наличии предварительного напряжения) приращение напряжений от действия внешней нагрузки, определяемое согласно указаниям п. 4.3 настоящих норм;</w:t>
      </w:r>
    </w:p>
    <w:p>
      <w:pPr>
        <w:pStyle w:val="Normal"/>
        <w:ind w:left="993" w:right="-289" w:hanging="567"/>
        <w:jc w:val="both"/>
        <w:rPr>
          <w:lang w:val="en-US"/>
        </w:rPr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дуль деформации смещения арматуры относительно бетона на участках между трещинами, принимаемый равным для бетона: </w:t>
      </w:r>
    </w:p>
    <w:p>
      <w:pPr>
        <w:pStyle w:val="Normal"/>
        <w:ind w:left="993" w:right="-289" w:firstLine="283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известково-песчаном вяжущем ............ 0,67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993" w:right="-289" w:firstLine="283"/>
        <w:jc w:val="both"/>
        <w:rPr/>
      </w:pPr>
      <w:r>
        <w:rPr>
          <w:rFonts w:eastAsia="Times New Roman Cyr" w:cs="Times New Roman Cyr" w:ascii="Times New Roman Cyr" w:hAnsi="Times New Roman Cyr"/>
        </w:rPr>
        <w:t>на известково-шлаковом вяжущем ............ 0,62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</w:p>
    <w:p>
      <w:pPr>
        <w:pStyle w:val="Normal"/>
        <w:ind w:left="993" w:right="-289" w:hanging="567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иметр сечения растянутой арматуры;</w:t>
      </w:r>
    </w:p>
    <w:p>
      <w:pPr>
        <w:pStyle w:val="Normal"/>
        <w:ind w:left="993" w:right="-289" w:hanging="567"/>
        <w:jc w:val="both"/>
        <w:rPr/>
      </w:pPr>
      <w:r>
        <w:rPr>
          <w:rFonts w:eastAsia="Times New Roman Cyr" w:cs="Times New Roman Cyr" w:ascii="Times New Roman Cyr" w:hAnsi="Times New Roman Cyr"/>
        </w:rPr>
        <w:t>а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коэффициент, определяемый: при двузначной эпюре напряжений в сечении элемента по формуле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</m:oMath>
      <w:r>
        <w:rPr>
          <w:lang w:val="en-US"/>
        </w:rPr>
        <w:t>;</w:t>
        <w:tab/>
        <w:tab/>
        <w:t>(27)</w:t>
      </w:r>
    </w:p>
    <w:p>
      <w:pPr>
        <w:pStyle w:val="Normal"/>
        <w:ind w:left="851"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днозначной эпюре напряжений в сечении элемента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28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знач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ется не менее 0,4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ормулах (27) и (28) :</w:t>
      </w:r>
    </w:p>
    <w:p>
      <w:pPr>
        <w:pStyle w:val="Normal"/>
        <w:ind w:left="1134" w:right="-289" w:hanging="708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эффициент, учитывающий положение растянутой арматуры по высот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чения;</w:t>
      </w:r>
    </w:p>
    <w:p>
      <w:pPr>
        <w:pStyle w:val="Normal"/>
        <w:ind w:left="1134" w:right="-289" w:hanging="708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— относительная высота сжатой зоны элемента с усредненными деформациями в сжатой зоне и растянутой арматуре, определяемая согласно п. 4.18;</w:t>
      </w:r>
    </w:p>
    <w:p>
      <w:pPr>
        <w:pStyle w:val="Normal"/>
        <w:ind w:left="1134" w:right="-289" w:hanging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коэффициент, принимаемый равным</w:t>
      </w:r>
    </w:p>
    <w:p>
      <w:pPr>
        <w:pStyle w:val="Normal"/>
        <w:spacing w:before="120" w:after="120"/>
        <w:ind w:right="-289" w:firstLine="425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>(29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расположении растянутой арматуры в несколько рядов по высоте растянутой зоны ширина раскрытия трещин на уровне стержней, наиболее удаленных от нейтральной линии, вычисляется по формуле (26) с умножением на коэффициент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, определяемый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</m:oMath>
      <w:r>
        <w:rPr>
          <w:lang w:val="en-US"/>
        </w:rPr>
        <w:t>,</w:t>
        <w:tab/>
        <w:tab/>
        <w:tab/>
        <w:t>(30)</w:t>
      </w:r>
    </w:p>
    <w:p>
      <w:pPr>
        <w:pStyle w:val="Normal"/>
        <w:ind w:left="1134" w:right="-289" w:hanging="113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от центра тяжести площади сечения всей растянутой арматуры до центра тяжести ряда стержней, наиболее удаленного от нейтральной ли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непродолжительного раскрытия трещин определяется: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элементов 2-й категории трещиностойкости от непродол</w:t>
        <w:softHyphen/>
        <w:t>жи</w:t>
        <w:softHyphen/>
        <w:t>тель</w:t>
        <w:softHyphen/>
        <w:t>ного действия полной нагрузки (постоянной, длительной, кратковременной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 по формуле (26)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лементов 3-й категории трещиностойкости—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,</w:t>
        <w:tab/>
        <w:tab/>
        <w:tab/>
        <w:t>(31)</w:t>
      </w:r>
    </w:p>
    <w:p>
      <w:pPr>
        <w:pStyle w:val="Normal"/>
        <w:ind w:left="1276" w:right="-289" w:hanging="127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ширина раскрытия трещин от непродолжительного действия полной нагрузки;</w:t>
      </w:r>
    </w:p>
    <w:p>
      <w:pPr>
        <w:pStyle w:val="Normal"/>
        <w:ind w:left="1276" w:right="-289" w:hanging="850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ширина раскрытия трещин от непродолжительного действия постоянных и длительных нагрузок;</w:t>
      </w:r>
    </w:p>
    <w:p>
      <w:pPr>
        <w:pStyle w:val="Normal"/>
        <w:ind w:left="1276" w:right="-289" w:hanging="850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ширина продолжительного раскрытия трещин от действия постоянных и длительных нагрузок.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Значения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пределяются по формуле (26) настоящих норм. Входящие в нее величины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ычисляют по формулам (42) и (55) при значениях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</w:rPr>
        <w:t xml:space="preserve"> определяемых по формулам (37) и (38)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 табл. 15, причем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ходят при вычислении: </w:t>
      </w:r>
    </w:p>
    <w:p>
      <w:pPr>
        <w:pStyle w:val="Normal"/>
        <w:ind w:firstLine="426"/>
        <w:jc w:val="both"/>
        <w:rPr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т действия полной нагрузки; </w:t>
      </w:r>
    </w:p>
    <w:p>
      <w:pPr>
        <w:pStyle w:val="Normal"/>
        <w:ind w:right="-289" w:firstLine="993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йствия постоянной и длительной нагрузок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продолжительного раскрытия трещин для элементов, к трещиностойкости которых предъявляются требования 3-й категории, определяются от продолжительного действия постоянных и длительных нагрузок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 элементов, имеющих начальные трещины в сжатой зоне, ширину раскрытия трещин, вычисленную по формуле (31), следует увеличивать на 15%.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Напряжения (или их приращения) следует определять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центрально растянутых элемент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lang w:val="en-US"/>
        </w:rPr>
        <w:t>;</w:t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32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изгибаемых, а также внецентренно растянутых при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 xml:space="preserve">0,tot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0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и внецентренно сжатых элементов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>(3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внецентренно растянутых элементов при </w:t>
      </w:r>
      <w:r>
        <w:rPr>
          <w:lang w:val="en-US"/>
        </w:rPr>
        <w:t>e</w:t>
      </w:r>
      <w:r>
        <w:rPr>
          <w:vertAlign w:val="subscript"/>
          <w:lang w:val="en-US"/>
        </w:rPr>
        <w:t xml:space="preserve">0,tot  </w:t>
      </w:r>
      <w:r>
        <w:rPr>
          <w:lang w:val="en-US"/>
        </w:rPr>
        <w:t>&lt; 0,8h</w:t>
      </w:r>
      <w:r>
        <w:rPr>
          <w:vertAlign w:val="subscript"/>
          <w:lang w:val="en-US"/>
        </w:rPr>
        <w:t>0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3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ормулах (32) - (34) :</w:t>
      </w:r>
    </w:p>
    <w:p>
      <w:pPr>
        <w:pStyle w:val="Normal"/>
        <w:ind w:left="993" w:right="-289" w:hanging="993"/>
        <w:jc w:val="both"/>
        <w:rPr>
          <w:lang w:val="en-US"/>
        </w:rPr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ot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оответственно равнодействующая продольных сил и заменяющий момент, определяемые согласно требованиям п. 4.16; при определении значения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эксцентриситет продольных усилий относительно оси, проходящей через центр тяжести растянутой арматуры, следует считать положительным, если он направлен в сторону сжатой (менее растянутой) зоны сечения;</w:t>
      </w:r>
    </w:p>
    <w:p>
      <w:pPr>
        <w:pStyle w:val="Normal"/>
        <w:ind w:left="993" w:hanging="567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— относительная высота сжатой зоны (см. п. 4.2 );</w:t>
      </w:r>
    </w:p>
    <w:p>
      <w:pPr>
        <w:pStyle w:val="Normal"/>
        <w:ind w:left="993" w:right="-289" w:hanging="567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еличина, характеризующая положение внутренних усилий в сечении и определяемая согласно требованиям п. 4.19;</w:t>
      </w:r>
    </w:p>
    <w:p>
      <w:pPr>
        <w:pStyle w:val="Normal"/>
        <w:ind w:left="993" w:right="-289" w:hanging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центрами тяжести растянутой и сжатой арматуры, равно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-a’</w:t>
      </w:r>
      <w:r>
        <w:rPr>
          <w:lang w:val="en-US"/>
        </w:rPr>
        <w:t>;</w:t>
      </w:r>
    </w:p>
    <w:p>
      <w:pPr>
        <w:pStyle w:val="Normal"/>
        <w:ind w:left="993" w:right="-289" w:hanging="567"/>
        <w:jc w:val="both"/>
        <w:rPr>
          <w:lang w:val="en-US"/>
        </w:rPr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 xml:space="preserve">0,tot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ксцентриситет равнодействующей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усилия предварительного обжатия </w:t>
      </w:r>
      <w:r>
        <w:rPr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относительно центра тяжести приведенного сечения. 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Глубину начальных трещин в сжатой зоне </w:t>
      </w:r>
      <w:r>
        <w:rPr>
          <w:lang w:val="en-US"/>
        </w:rPr>
        <w:t>h</w:t>
      </w:r>
      <w:r>
        <w:rPr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>, образующихся при предварительном обжатии, транспортировании или монтаже элементов,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35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ам (53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56). Значение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должно превышать 0,5</w:t>
      </w: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по раскрытию трещин, наклонных к продольной оси элемента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.</w:t>
      </w:r>
      <w:r>
        <w:rPr>
          <w:rFonts w:eastAsia="Times New Roman Cyr" w:cs="Times New Roman Cyr" w:ascii="Times New Roman Cyr" w:hAnsi="Times New Roman Cyr"/>
        </w:rPr>
        <w:t xml:space="preserve"> Ширину раскрытия трещин, наклонных к продольной оси элемента, в месте пересечения поперечной арматурой наклонной трещины следует определять согласно указаниям п. 4.17 СНиП 2.03.01-84, принимая усилие обжат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с учетом потерь по табл. 2 настоящих норм и значения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  <w:lang w:val="en-US"/>
        </w:rPr>
        <w:t>l3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указанных в п. 4.2 настоящих норм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ПО ЗАКРЫТИЮ ТРЕЩИН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.</w:t>
      </w:r>
      <w:r>
        <w:rPr>
          <w:rFonts w:eastAsia="Times New Roman Cyr" w:cs="Times New Roman Cyr" w:ascii="Times New Roman Cyr" w:hAnsi="Times New Roman Cyr"/>
        </w:rPr>
        <w:t xml:space="preserve"> Расчет железобетонных элементов по закрытию (зажатию) трещин следует производить согласно указаниям пп. 4.18, 4.19 и 4.21 СНиП 2.03.01-8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нимая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е характеристики материалов согласно разд. 2 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 </w:t>
      </w:r>
      <w:r>
        <w:rPr>
          <w:rFonts w:eastAsia="Times New Roman Cyr" w:cs="Times New Roman Cyr" w:ascii="Times New Roman Cyr" w:hAnsi="Times New Roman Cyr"/>
        </w:rPr>
        <w:t>с учетом потерь — по табл. 2 настоящих норм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е—по формулам (32)—(34) настоящих норм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е напряжения в бетоне на уровне центра тяжести приведенного сечения — по п. 4.11 СНиП 2.03.01-84 с учетом указаний п. 4.1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участков элементов, имеющих начальные трещины в сжатой зоне, значение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>, приведенное в формуле (154) СНиП 2.03.01-84, должно быть снижено на 15%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 ЖЕЛЕЗОБЕТОННЫХ ЭЛЕМЕНТОВ ПО ДЕФОРМАЦИЯМ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.</w:t>
      </w:r>
      <w:r>
        <w:rPr>
          <w:rFonts w:eastAsia="Times New Roman Cyr" w:cs="Times New Roman Cyr" w:ascii="Times New Roman Cyr" w:hAnsi="Times New Roman Cyr"/>
        </w:rPr>
        <w:t xml:space="preserve"> Деформации (прогибы, углы поворота) элементов железобетонных конструкций следует вычислять по формулам строительной механики, определяя входящие в них значения кривизны согласно указаниям настоящего раздела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а кривизны и деформаций железобетонных элементов отсчитывается от их начального состояния, при наличии предварительного напряжения — от состояния до обжатия бетон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.</w:t>
      </w:r>
      <w:r>
        <w:rPr>
          <w:rFonts w:eastAsia="Times New Roman Cyr" w:cs="Times New Roman Cyr" w:ascii="Times New Roman Cyr" w:hAnsi="Times New Roman Cyr"/>
        </w:rPr>
        <w:t xml:space="preserve"> Кривизну железобетонных элементов следует определять по средним деформациям в сжатой и растянутой зонах исходя из следующих основных положений (черт. 2)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чения после деформирования остаются плоскими как на участках, где в растянутой зоне имеются трещины, нормальные к продольной оси элемента, так и на участках, где эти трещины не образуются либо они закрыты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я в бетоне распределяются по линейному закону (треугольная форма эпюры напряжений) и определяются с учетом неупругих деформаций бетона (см. п. 4.10) 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 элемента, где трещины в растянутой зоне не образуются либо они закрыты, сечения рассматриваются сплошными, состоящими из бетона и арматуры в сжатой и растянутой зонах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 элемента, где в растянутой зоне имеются трещины, нормальные к продольной оси, сечения рассматриваются состоящими в сжатой зоне из бетона и сжатой арматуры (если она имеется), а в растянутой зоне — только из арматуры, напряжения которой определяются с учетом стесняющего воздействия растянутого бетона на участках между трещинами (см. п. 4.11) 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.</w:t>
      </w:r>
      <w:r>
        <w:rPr>
          <w:rFonts w:eastAsia="Times New Roman Cyr" w:cs="Times New Roman Cyr" w:ascii="Times New Roman Cyr" w:hAnsi="Times New Roman Cyr"/>
        </w:rPr>
        <w:t xml:space="preserve"> Элементы или участки элементов рассматриваются без трещин в растянутой зоне, если трещины не образуются при действии постоянных, длительных и кратковременных нагрузок или они закрыты при действии постоянных и длительных нагрузок,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6303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. Схемы усилий и эпюры деформаций и напряжений в поперечном сечении элемента при расчете его по деформациям</w:t>
      </w:r>
    </w:p>
    <w:p>
      <w:pPr>
        <w:pStyle w:val="Normal"/>
        <w:spacing w:before="0" w:after="120"/>
        <w:ind w:right="-289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а - на участках, где в растянутой зоне отсутствуют трещины, нормальные к продольной оси; </w:t>
      </w:r>
      <w:r>
        <w:rPr>
          <w:rFonts w:eastAsia="Times New Roman Cyr" w:cs="Times New Roman Cyr" w:ascii="Times New Roman Cyr" w:hAnsi="Times New Roman Cyr"/>
          <w:i/>
          <w:iCs/>
        </w:rPr>
        <w:t>б -</w:t>
      </w:r>
      <w:r>
        <w:rPr>
          <w:rFonts w:eastAsia="Times New Roman Cyr" w:cs="Times New Roman Cyr" w:ascii="Times New Roman Cyr" w:hAnsi="Times New Roman Cyr"/>
        </w:rPr>
        <w:t xml:space="preserve"> на участках, гд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в растянутой зоне имеются трещины, нормальные к продольной оси; 1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ечения; 2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эпюры деформаций; 3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хемы усилий и эпюры напряжении</w:t>
      </w:r>
    </w:p>
    <w:p>
      <w:pPr>
        <w:pStyle w:val="Normal"/>
        <w:ind w:right="-289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этом нагрузки вводятся в расчет с коэффициентом надежности по нагрузке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,0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Неупругие деформации бетона сжатой и растянутой зон на участках элемента без трещин и бетона сжатой зоны на участках с трещинами следует учитывать умножением величины E</w:t>
      </w:r>
      <w:r>
        <w:rPr>
          <w:rFonts w:eastAsia="Times New Roman Cyr" w:cs="Times New Roman Cyr" w:ascii="Times New Roman Cyr" w:hAnsi="Times New Roman Cyr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pl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нимаемый равным: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непродолжительном действии постоянных, длительных и кратковременных нагрузок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pl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9; </w:t>
      </w:r>
      <w:r>
        <w:rPr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36)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должительном действии постоянных и длительных нагрузок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i/>
          <w:iCs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37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— величина, определяемая согласно требованиям п. 2.13;</w:t>
      </w:r>
    </w:p>
    <w:p>
      <w:pPr>
        <w:pStyle w:val="Normal"/>
        <w:ind w:right="-289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расчете по деформациям элементов, воспринимающих многократно повторяющуюся нагрузку, независимо от продолжительности действия нагрузки </w:t>
      </w:r>
    </w:p>
    <w:p>
      <w:pPr>
        <w:pStyle w:val="Normal"/>
        <w:spacing w:before="120" w:after="120"/>
        <w:ind w:firstLine="425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lang w:val="en-US"/>
        </w:rPr>
        <w:tab/>
        <w:tab/>
        <w:tab/>
        <w:t>(38)</w:t>
      </w:r>
    </w:p>
    <w:p>
      <w:pPr>
        <w:pStyle w:val="Normal"/>
        <w:ind w:left="1418" w:right="-289" w:hanging="113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lang w:val="en-US"/>
        </w:rPr>
        <w:t>’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 приведения арматуры к бетону при многократно повторяющихся нагрузках, определяемый в соответствии с указаниями п. 3.14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.</w:t>
      </w:r>
      <w:r>
        <w:rPr>
          <w:rFonts w:eastAsia="Times New Roman Cyr" w:cs="Times New Roman Cyr" w:ascii="Times New Roman Cyr" w:hAnsi="Times New Roman Cyr"/>
        </w:rPr>
        <w:t xml:space="preserve"> При определении кривизны на участках элемента с трещинами в растянутой зоне усилия в бетоне растянутой зоны между трещинами, оказывающие стесняющее воздействие на средние деформации арматуры, следует учитывать делением модуля упругости арматуры на коэффициент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мый согласно п. 4.17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.</w:t>
      </w:r>
      <w:r>
        <w:rPr>
          <w:rFonts w:eastAsia="Times New Roman Cyr" w:cs="Times New Roman Cyr" w:ascii="Times New Roman Cyr" w:hAnsi="Times New Roman Cyr"/>
        </w:rPr>
        <w:t xml:space="preserve"> Для изгибаемых элементов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/h</w:t>
      </w:r>
      <w:r>
        <w:rPr>
          <w:rFonts w:eastAsia="Times New Roman Cyr" w:cs="Times New Roman Cyr" w:ascii="Times New Roman Cyr" w:hAnsi="Times New Roman Cyr"/>
        </w:rPr>
        <w:t xml:space="preserve"> &lt; 10 необходимо учитывать влияние поперечных сил на их прогиб согласно требованиям п. 4.21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3.</w:t>
      </w:r>
      <w:r>
        <w:rPr>
          <w:rFonts w:eastAsia="Times New Roman Cyr" w:cs="Times New Roman Cyr" w:ascii="Times New Roman Cyr" w:hAnsi="Times New Roman Cyr"/>
        </w:rPr>
        <w:t xml:space="preserve"> Если при изготовлении, транспортировании и монтаже конструкций в зоне, которая впоследствии под действием нагрузки будет сжата, могут возникнуть трещины, наличие этих трещин должно быть учтено согласно требованиям пп. 4.15 и 4.20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кривизны железобетонных элементов на участках без трещин в растянутой зоне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4.</w:t>
      </w:r>
      <w:r>
        <w:rPr>
          <w:rFonts w:eastAsia="Times New Roman Cyr" w:cs="Times New Roman Cyr" w:ascii="Times New Roman Cyr" w:hAnsi="Times New Roman Cyr"/>
        </w:rPr>
        <w:t xml:space="preserve"> На участках, где не образуются нормальные к продольной оси трещины, кривизну изгибаемых, внецентренно сжатых и внецентренно растянутых элементов следует определять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>(39)</w:t>
      </w:r>
    </w:p>
    <w:p>
      <w:pPr>
        <w:pStyle w:val="Normal"/>
        <w:ind w:left="993" w:right="-289" w:hanging="99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М —</w:t>
      </w:r>
      <w:r>
        <w:rPr>
          <w:rFonts w:eastAsia="Times New Roman Cyr" w:cs="Times New Roman Cyr" w:ascii="Times New Roman Cyr" w:hAnsi="Times New Roman Cyr"/>
        </w:rPr>
        <w:t xml:space="preserve"> момент внешних сил (включая усилие предварительного обжатия) относительно оси, нормальной к плоскости действия изгибающего момента и проходящей через центр тяжести приведенного сечения;</w:t>
      </w:r>
    </w:p>
    <w:p>
      <w:pPr>
        <w:pStyle w:val="Normal"/>
        <w:ind w:right="-289" w:firstLine="284"/>
        <w:jc w:val="both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pl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в соответствии с п. 4.10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нимается согласно п. 2.12. 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Примечание. При определении приведенного сечения арматуру следует приводить к бетону с модулем деформации, равны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pl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5.</w:t>
      </w:r>
      <w:r>
        <w:rPr>
          <w:rFonts w:eastAsia="Times New Roman Cyr" w:cs="Times New Roman Cyr" w:ascii="Times New Roman Cyr" w:hAnsi="Times New Roman Cyr"/>
        </w:rPr>
        <w:t xml:space="preserve"> Полную величину кривизны на участке, где не образуются трещины в растянутой зоне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определять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,</w:t>
        <w:tab/>
        <w:tab/>
        <w:tab/>
        <w:t>(40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 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— кривизна от кратковременных нагрузок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ривизна от постоянных и дли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нагрузок;</w:t>
      </w:r>
    </w:p>
    <w:p>
      <w:pPr>
        <w:pStyle w:val="Normal"/>
        <w:ind w:left="1560" w:hanging="1134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</w:t>
      </w: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ивизна, обусловленная выгибом вследствие ползучести бетона от усилия предварительного обжатия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личины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 (39), а величину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согласно п. 4.20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, где нормальные трещины образуются, но при действии рассматриваемых нагрузок обеспечено их закрытие, полная кривизна должна быть увеличена на 20% по сравнению с расчетной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е элементов с начальными трещинами в сжатой зоне полная кривизна должна быть увеличена на 15% по сравнению с полученной по формуле (39)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кривизны железобетонных элементов на участках с трещинами в растянутой зоне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6.</w:t>
      </w:r>
      <w:r>
        <w:rPr>
          <w:rFonts w:eastAsia="Times New Roman Cyr" w:cs="Times New Roman Cyr" w:ascii="Times New Roman Cyr" w:hAnsi="Times New Roman Cyr"/>
        </w:rPr>
        <w:t xml:space="preserve"> На участках элемента, где образуются нормальные к продольной оси трещины в растянутой зоне, кривизну изгибаемых, внецентренно сжатых и внецентренно растянутых элементов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41)</w:t>
      </w:r>
    </w:p>
    <w:p>
      <w:pPr>
        <w:pStyle w:val="Normal"/>
        <w:ind w:left="851" w:right="-289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— момент относительно оси, нормальной к плоскости действия изгибающего момента и проходящий через центр тяжести площади сечения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S, </w:t>
      </w:r>
      <w:r>
        <w:rPr>
          <w:rFonts w:eastAsia="Times New Roman Cyr" w:cs="Times New Roman Cyr" w:ascii="Times New Roman Cyr" w:hAnsi="Times New Roman Cyr"/>
        </w:rPr>
        <w:t xml:space="preserve">от всех внешних сил, расположенных по одну сторону от рассматриваемого сечения, включая усилие предварительного обжатия (заменяющий, момент). Для изгибаемых элементов с ненапрягаемой арматурой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lang w:val="en-US"/>
        </w:rPr>
        <w:t>;</w:t>
      </w:r>
    </w:p>
    <w:p>
      <w:pPr>
        <w:pStyle w:val="Normal"/>
        <w:ind w:left="567" w:right="-289" w:hanging="567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внодействующая продольной силы и усилия предварительного обжат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 </w:t>
      </w:r>
      <w:r>
        <w:rPr>
          <w:rFonts w:eastAsia="Times New Roman Cyr" w:cs="Times New Roman Cyr" w:ascii="Times New Roman Cyr" w:hAnsi="Times New Roman Cyr"/>
        </w:rPr>
        <w:t>(при внецентренном растяжении си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принимается со знаком „минус"). Для изгибаемых элементов с ненапрягаемой арматурой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= 0;</w:t>
      </w:r>
    </w:p>
    <w:p>
      <w:pPr>
        <w:pStyle w:val="Normal"/>
        <w:ind w:left="993" w:hanging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личина, определяемая соглас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. 4.18</w:t>
      </w:r>
      <w:r>
        <w:rPr>
          <w:lang w:val="en-US"/>
        </w:rPr>
        <w:t>;</w:t>
      </w:r>
    </w:p>
    <w:p>
      <w:pPr>
        <w:pStyle w:val="Normal"/>
        <w:ind w:left="567" w:right="-289" w:hanging="567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эффициент, учитывающий работу бетона растянутой зоны между трещинами и определяемый согласно п. 4.17; </w:t>
      </w:r>
    </w:p>
    <w:p>
      <w:pPr>
        <w:pStyle w:val="Normal"/>
        <w:ind w:left="993" w:right="-289" w:hanging="993"/>
        <w:jc w:val="both"/>
        <w:rPr/>
      </w:pPr>
      <w:r>
        <w:rPr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личина, определяемая соглас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. 4.19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гибких внецентренно сжатых и внецентренно растянутых элементов при определени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следует учитывать влияние прогиба на эксцентриситет силы </w:t>
      </w:r>
      <w:r>
        <w:rPr>
          <w:rFonts w:eastAsia="Times New Roman Cyr" w:cs="Times New Roman Cyr" w:ascii="Times New Roman Cyr" w:hAnsi="Times New Roman Cyr"/>
          <w:i/>
          <w:iCs/>
        </w:rPr>
        <w:t>N,</w:t>
      </w:r>
      <w:r>
        <w:rPr>
          <w:rFonts w:eastAsia="Times New Roman Cyr" w:cs="Times New Roman Cyr" w:ascii="Times New Roman Cyr" w:hAnsi="Times New Roman Cyr"/>
        </w:rPr>
        <w:t xml:space="preserve"> определяя деформации таких элементов методом последовательных приближений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7.</w:t>
      </w:r>
      <w:r>
        <w:rPr>
          <w:rFonts w:eastAsia="Times New Roman Cyr" w:cs="Times New Roman Cyr" w:ascii="Times New Roman Cyr" w:hAnsi="Times New Roman Cyr"/>
        </w:rPr>
        <w:t xml:space="preserve"> Значение коэффициента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учитывающего работу бетона растянутой зоны между трещинами,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42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— коэффициент, принимаемый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. 15;</w:t>
      </w:r>
    </w:p>
    <w:p>
      <w:pPr>
        <w:pStyle w:val="Normal"/>
        <w:spacing w:before="120" w:after="120"/>
        <w:ind w:right="-289" w:firstLine="4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tbl>
      <w:tblPr>
        <w:tblW w:w="6237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10"/>
        <w:gridCol w:w="1985"/>
        <w:gridCol w:w="184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арматуры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учете действия нагрузок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продолжитель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го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одического профи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д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</w:tbl>
    <w:p>
      <w:pPr>
        <w:pStyle w:val="Normal"/>
        <w:spacing w:before="120" w:after="0"/>
        <w:ind w:left="993" w:right="-289" w:hanging="568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мент внешних сил (включая усилие предварительного обжат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действии полной нагрузки, относительно оси, перпендикулярной к плоскости изгиба и проходящей через точку приложения равнодействующей усилий в бетоне сжатой зоны непосредственно перед образованием трещин;</w:t>
      </w:r>
    </w:p>
    <w:p>
      <w:pPr>
        <w:pStyle w:val="Normal"/>
        <w:ind w:left="993" w:right="-289" w:hanging="5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b,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мент внутренних усилий, воспринимаемый бетонной частью сечения (без учета усилий в растянутой и сжатой арматуре) непосредственно перед образованием трещин относительно той же оси и определяемый по формуле</w:t>
      </w:r>
    </w:p>
    <w:p>
      <w:pPr>
        <w:pStyle w:val="Normal"/>
        <w:spacing w:before="120" w:after="120"/>
        <w:ind w:firstLine="425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>
          <w:lang w:val="en-US"/>
        </w:rPr>
        <w:t>,</w:t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43)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здес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нимается</w:t>
      </w:r>
      <w:r>
        <w:rPr>
          <w:lang w:val="en-US"/>
        </w:rPr>
        <w:t xml:space="preserve"> no</w:t>
      </w:r>
      <w:r>
        <w:rPr>
          <w:rFonts w:eastAsia="Times New Roman Cyr" w:cs="Times New Roman Cyr" w:ascii="Times New Roman Cyr" w:hAnsi="Times New Roman Cyr"/>
        </w:rPr>
        <w:t xml:space="preserve"> табл. 8 с учет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казаний п. 2.11;</w:t>
      </w:r>
    </w:p>
    <w:p>
      <w:pPr>
        <w:pStyle w:val="Normal"/>
        <w:ind w:left="1276" w:right="-289" w:hanging="850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b,p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мент сопротивления для крайнего растянутого волокна с учетом неупругих деформаций растянутого бетона, определяемый по формуле</w:t>
      </w:r>
    </w:p>
    <w:p>
      <w:pPr>
        <w:pStyle w:val="Normal"/>
        <w:spacing w:before="120" w:after="120"/>
        <w:ind w:firstLine="425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lang w:val="en-US"/>
        </w:rPr>
        <w:t>;</w:t>
        <w:tab/>
        <w:tab/>
        <w:tab/>
        <w:t>(44)</w:t>
      </w:r>
    </w:p>
    <w:p>
      <w:pPr>
        <w:pStyle w:val="Normal"/>
        <w:ind w:left="1843" w:right="-289" w:hanging="1417"/>
        <w:jc w:val="both"/>
        <w:rPr/>
      </w:pPr>
      <w:r>
        <w:rPr>
          <w:rFonts w:eastAsia="Times New Roman Cyr" w:cs="Times New Roman Cyr" w:ascii="Times New Roman Cyr" w:hAnsi="Times New Roman Cyr"/>
        </w:rPr>
        <w:t>здес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сота сжатой зоны непосредственно перед появлением трещин, определяемая без учета продольной силы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и усилия предварительного обжат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из условия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mallCaps/>
          <w:lang w:val="en-US"/>
        </w:rPr>
        <w:t>;</w:t>
        <w:tab/>
        <w:tab/>
        <w:tab/>
      </w:r>
      <w:r>
        <w:rPr>
          <w:rFonts w:eastAsia="Times New Roman Cyr" w:cs="Times New Roman Cyr" w:ascii="Times New Roman Cyr" w:hAnsi="Times New Roman Cyr"/>
          <w:smallCaps/>
        </w:rPr>
        <w:t xml:space="preserve"> (45)</w:t>
      </w:r>
    </w:p>
    <w:p>
      <w:pPr>
        <w:pStyle w:val="Normal"/>
        <w:ind w:left="1276" w:right="-289" w:hanging="85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b0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мент инерции площади сжатой зоны бетона относительно нулевой линии;</w:t>
      </w:r>
    </w:p>
    <w:p>
      <w:pPr>
        <w:pStyle w:val="Normal"/>
        <w:ind w:left="1276" w:right="-289" w:hanging="992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0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S’</w:t>
      </w:r>
      <w:r>
        <w:rPr>
          <w:i/>
          <w:iCs/>
          <w:vertAlign w:val="subscript"/>
          <w:lang w:val="en-US"/>
        </w:rPr>
        <w:t>s0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 xml:space="preserve"> </w:t>
      </w:r>
      <w:r>
        <w:rPr>
          <w:rFonts w:eastAsia="Symbol" w:cs="Symbol" w:ascii="Symbol" w:hAnsi="Symbol"/>
          <w:i/>
          <w:iCs/>
          <w:smallCaps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татические моменты площадей сечения соответственно растянутой и сжатой арматуры относительно нулевой линии;</w:t>
      </w:r>
    </w:p>
    <w:p>
      <w:pPr>
        <w:pStyle w:val="Normal"/>
        <w:ind w:left="1276" w:right="-289" w:hanging="85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ощадь сечения растянутого бетона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элементов прямоугольного, таврового и двутаврового сечения значение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</w:rPr>
        <w:t xml:space="preserve"> допускается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{</m:t>
            </m:r>
            <m:r>
              <w:rPr>
                <w:rFonts w:ascii="Cambria Math" w:hAnsi="Cambria Math"/>
              </w:rPr>
              <m:t xml:space="preserve">g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  <w:tab/>
        <w:tab/>
      </w:r>
      <w:r>
        <w:rPr>
          <w:rFonts w:eastAsia="Times New Roman Cyr" w:cs="Times New Roman Cyr" w:ascii="Times New Roman Cyr" w:hAnsi="Times New Roman Cyr"/>
        </w:rPr>
        <w:t xml:space="preserve"> (46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lang w:val="en-US"/>
        </w:rPr>
        <w:t>;</w:t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47)</w:t>
      </w:r>
    </w:p>
    <w:p>
      <w:pPr>
        <w:pStyle w:val="Normal"/>
        <w:spacing w:before="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lang w:val="en-US"/>
        </w:rPr>
        <w:t>;</w:t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48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а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формулам:</w:t>
      </w:r>
    </w:p>
    <w:p>
      <w:pPr>
        <w:pStyle w:val="Normal"/>
        <w:ind w:firstLine="42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) для изгибаемых элементов с ненапрягаемой арматурой: </w:t>
      </w:r>
    </w:p>
    <w:p>
      <w:pPr>
        <w:pStyle w:val="Normal"/>
        <w:spacing w:before="120" w:after="120"/>
        <w:ind w:firstLine="425"/>
        <w:jc w:val="right"/>
        <w:rPr/>
      </w:pPr>
      <w:r>
        <w:rPr>
          <w:smallCap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smallCaps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mallCaps/>
        </w:rPr>
        <w:t>(</w:t>
      </w:r>
      <w:r>
        <w:rPr>
          <w:rFonts w:eastAsia="Times New Roman Cyr" w:cs="Times New Roman Cyr" w:ascii="Times New Roman Cyr" w:hAnsi="Times New Roman Cyr"/>
        </w:rPr>
        <w:t>49)</w:t>
      </w:r>
    </w:p>
    <w:p>
      <w:pPr>
        <w:pStyle w:val="Normal"/>
        <w:ind w:right="-289"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изгибаемых предварительно напряженных и внецентренно сжатых элементов (кроме случаев, предусмотренных в подпункте „в")</w:t>
      </w:r>
    </w:p>
    <w:p>
      <w:pPr>
        <w:pStyle w:val="Normal"/>
        <w:spacing w:before="120" w:after="120"/>
        <w:ind w:firstLine="425"/>
        <w:jc w:val="right"/>
        <w:rPr/>
      </w:pPr>
      <w:r>
        <w:rPr>
          <w:smallCap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lang w:val="en-US"/>
        </w:rPr>
        <w:t>;</w:t>
        <w:tab/>
        <w:tab/>
        <w:tab/>
      </w:r>
      <w:r>
        <w:rPr>
          <w:rFonts w:eastAsia="Times New Roman Cyr" w:cs="Times New Roman Cyr" w:ascii="Times New Roman Cyr" w:hAnsi="Times New Roman Cyr"/>
        </w:rPr>
        <w:t>(50)</w:t>
      </w:r>
    </w:p>
    <w:p>
      <w:pPr>
        <w:pStyle w:val="Normal"/>
        <w:ind w:right="-289"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изгибаемых предварительно напряженных и внецентренно сжатых элементов с полкой в сжатой зоне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>при</w:t>
      </w:r>
      <w:r>
        <w:rPr>
          <w:lang w:val="en-US"/>
        </w:rPr>
        <w:t xml:space="preserve">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4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51)</w:t>
      </w:r>
    </w:p>
    <w:p>
      <w:pPr>
        <w:pStyle w:val="Normal"/>
        <w:spacing w:before="0" w:after="120"/>
        <w:ind w:firstLine="425"/>
        <w:jc w:val="right"/>
        <w:rPr/>
      </w:pPr>
      <w:r>
        <w:rPr>
          <w:smallCap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mallCaps/>
          <w:lang w:val="en-US"/>
        </w:rPr>
        <w:t>,</w:t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52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коэффициента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численные по формуле (42), следует принимать не менее 0,25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учете непродолжительного действия нагрузок и не менее 0,55 — при учете продолжительного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расчете элементов, подвергающихся воздействию многократно повторяющейся нагрузки, значение коэффициента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следует принимать равным единице независимо от формы поперечного сечения, наличия предварительного напряжения арматуры или продолжительности действия статических нагрузок.</w:t>
      </w:r>
    </w:p>
    <w:p>
      <w:pPr>
        <w:pStyle w:val="Normal"/>
        <w:spacing w:before="120" w:after="0"/>
        <w:ind w:right="-289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мечания: 1. При расчете элементов с полкой в растянутой зоне вводимая в расчет ширина свесов этой полки в каждую сторону не должна превышать двойной ее высоты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2. При расчете элементов без растянутой или сжатой полки в формулах (47) и (48) следует принимать соответственно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b</w:t>
      </w:r>
      <w:r>
        <w:rPr>
          <w:i/>
          <w:iCs/>
          <w:sz w:val="16"/>
          <w:szCs w:val="16"/>
          <w:vertAlign w:val="subscript"/>
          <w:lang w:val="en-US"/>
        </w:rPr>
        <w:t xml:space="preserve">f </w:t>
      </w:r>
      <w:r>
        <w:rPr>
          <w:i/>
          <w:iCs/>
          <w:sz w:val="16"/>
          <w:szCs w:val="16"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или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b'</w:t>
      </w:r>
      <w:r>
        <w:rPr>
          <w:i/>
          <w:iCs/>
          <w:sz w:val="16"/>
          <w:szCs w:val="16"/>
          <w:vertAlign w:val="subscript"/>
          <w:lang w:val="en-US"/>
        </w:rPr>
        <w:t>f</w:t>
      </w:r>
      <w:r>
        <w:rPr>
          <w:i/>
          <w:iCs/>
          <w:sz w:val="16"/>
          <w:szCs w:val="16"/>
          <w:lang w:val="en-US"/>
        </w:rPr>
        <w:t>=b; h'</w:t>
      </w:r>
      <w:r>
        <w:rPr>
          <w:i/>
          <w:iCs/>
          <w:sz w:val="16"/>
          <w:szCs w:val="16"/>
          <w:vertAlign w:val="subscript"/>
          <w:lang w:val="en-US"/>
        </w:rPr>
        <w:t>f</w:t>
      </w:r>
      <w:r>
        <w:rPr>
          <w:i/>
          <w:iCs/>
          <w:sz w:val="16"/>
          <w:szCs w:val="16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8.</w:t>
      </w:r>
      <w:r>
        <w:rPr>
          <w:rFonts w:eastAsia="Times New Roman Cyr" w:cs="Times New Roman Cyr" w:ascii="Times New Roman Cyr" w:hAnsi="Times New Roman Cyr"/>
        </w:rPr>
        <w:t xml:space="preserve"> Относительную высоту сжатой зон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ледует определять из уравнений равновесия внешних и внутренних усилий, составленных с учетом положений, приведенных в п. 4.8 настоящих норм. В общем случае величину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следует определять из уравнений: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ля изгибаемых элементов с ненапрягаемой арматурой (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>0)</w:t>
      </w:r>
    </w:p>
    <w:p>
      <w:pPr>
        <w:pStyle w:val="Normal"/>
        <w:spacing w:before="120" w:after="120"/>
        <w:ind w:firstLine="425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  <w:tab/>
        <w:tab/>
        <w:tab/>
        <w:t>(5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 остальных случаях (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¹</w:t>
      </w:r>
      <w:r>
        <w:rPr>
          <w:rFonts w:eastAsia="Times New Roman Cyr" w:cs="Times New Roman Cyr" w:ascii="Times New Roman Cyr" w:hAnsi="Times New Roman Cyr"/>
        </w:rPr>
        <w:t xml:space="preserve"> 0)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en-US"/>
        </w:rPr>
        <w:t>,</w:t>
        <w:tab/>
        <w:tab/>
      </w:r>
      <w:r>
        <w:rPr>
          <w:rFonts w:eastAsia="Times New Roman Cyr" w:cs="Times New Roman Cyr" w:ascii="Times New Roman Cyr" w:hAnsi="Times New Roman Cyr"/>
        </w:rPr>
        <w:t xml:space="preserve"> (5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нимается по указаниям п. 4.10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 xml:space="preserve">— принимается по указаниям п. 4.17;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отношение модулей упругости арматуры и бетона; </w:t>
      </w:r>
    </w:p>
    <w:p>
      <w:pPr>
        <w:pStyle w:val="Normal"/>
        <w:ind w:left="1134" w:right="-289" w:hanging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от точки приложения равнодействующей нормальных сил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ot</w:t>
      </w:r>
      <w:r>
        <w:rPr>
          <w:i/>
          <w:iCs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о центра тяжести площади сечения арматуры растянутой зоны, отвечающее заменяющему моменту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(см. п. 4.16) и определяемое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</m:oMath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55)</w:t>
      </w:r>
    </w:p>
    <w:p>
      <w:pPr>
        <w:pStyle w:val="Normal"/>
        <w:ind w:left="1843" w:right="-289" w:hanging="1417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0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S'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S</w:t>
      </w:r>
      <w:r>
        <w:rPr>
          <w:i/>
          <w:iCs/>
          <w:vertAlign w:val="subscript"/>
          <w:lang w:val="en-US"/>
        </w:rPr>
        <w:t>s0</w:t>
      </w:r>
      <w:r>
        <w:rPr>
          <w:i/>
          <w:iCs/>
          <w:smallCaps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татические моменты площадей соответственно сжатой зоны бетона, сжатой арматуры и растянутой арматуры относительно нулевой линии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9.</w:t>
      </w:r>
      <w:r>
        <w:rPr>
          <w:rFonts w:eastAsia="Times New Roman Cyr" w:cs="Times New Roman Cyr" w:ascii="Times New Roman Cyr" w:hAnsi="Times New Roman Cyr"/>
        </w:rPr>
        <w:t xml:space="preserve"> Величину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характеризующую положение внутренних усилий в сечении, следует определять исходя из положений, приведенных в п. 4.8, как отношение момента всех внутренних усилий в сечении относительно оси, нормальной к плоскости изгиба и расположенной на расстоянии —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наиболее сжатой грани, к величине равнодействующей внутренних усилий в растянутой зоне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элементов прямоугольного, таврового и двутаврового сечений значени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(56)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принимается по указаниям п. 4.18; </w:t>
      </w:r>
    </w:p>
    <w:p>
      <w:pPr>
        <w:pStyle w:val="Normal"/>
        <w:ind w:firstLine="1134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— принимается по указаниям п. 4.17; </w:t>
      </w:r>
    </w:p>
    <w:p>
      <w:pPr>
        <w:pStyle w:val="Normal"/>
        <w:ind w:firstLine="1134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нимается по указаниям п. 4.10; </w:t>
      </w:r>
    </w:p>
    <w:p>
      <w:pPr>
        <w:pStyle w:val="Normal"/>
        <w:ind w:firstLine="426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¢</w:t>
      </w:r>
      <w:r>
        <w:rPr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d¢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 xml:space="preserve"> — безразмерные геометрические характеристики </w:t>
      </w:r>
    </w:p>
    <w:p>
      <w:pPr>
        <w:pStyle w:val="Normal"/>
        <w:tabs>
          <w:tab w:val="clear" w:pos="720"/>
          <w:tab w:val="left" w:pos="1701" w:leader="none"/>
        </w:tabs>
        <w:ind w:right="-289" w:firstLine="426"/>
        <w:jc w:val="both"/>
        <w:rPr/>
      </w:pPr>
      <w:r>
        <w:rPr>
          <w:rFonts w:eastAsia="Times New Roman" w:cs="Times New Roman"/>
          <w:i/>
          <w:iCs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¢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сечения, определяемые по формулам: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right"/>
        <w:rPr>
          <w:i/>
          <w:i/>
          <w:iCs/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>(57)</w:t>
      </w:r>
    </w:p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0.</w:t>
      </w:r>
      <w:r>
        <w:rPr>
          <w:rFonts w:eastAsia="Times New Roman Cyr" w:cs="Times New Roman Cyr" w:ascii="Times New Roman Cyr" w:hAnsi="Times New Roman Cyr"/>
        </w:rPr>
        <w:t xml:space="preserve"> Полную величину кривизны на участке с трещинами в растянутой зоне следует определять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58)</w:t>
      </w:r>
    </w:p>
    <w:p>
      <w:pPr>
        <w:pStyle w:val="Normal"/>
        <w:ind w:left="1418" w:right="-289" w:hanging="141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кривизна от непродолжительного действия всех нагрузок, учитываемых при расчете по деформациям (см. п. 1.21 СНиП 2.03.01-84);</w:t>
      </w:r>
    </w:p>
    <w:p>
      <w:pPr>
        <w:pStyle w:val="Normal"/>
        <w:ind w:left="1418" w:right="-289" w:hanging="992"/>
        <w:jc w:val="both"/>
        <w:rPr>
          <w:rFonts w:ascii="Times New Roman Cyr" w:hAnsi="Times New Roman Cyr" w:eastAsia="Times New Roman Cyr" w:cs="Times New Roman Cyr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ривизна от непродолжительного действия постоянных и дли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рузок</w:t>
      </w:r>
      <w:r>
        <w:rPr>
          <w:lang w:val="en-US"/>
        </w:rPr>
        <w:t>;</w:t>
      </w:r>
    </w:p>
    <w:p>
      <w:pPr>
        <w:pStyle w:val="Normal"/>
        <w:ind w:left="1418" w:right="-289" w:hanging="992"/>
        <w:jc w:val="both"/>
        <w:rPr>
          <w:rFonts w:ascii="Times New Roman Cyr" w:hAnsi="Times New Roman Cyr" w:eastAsia="Times New Roman Cyr" w:cs="Times New Roman Cyr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кривизна от продолжительного действия постоянных и длительных нагрузок</w:t>
      </w:r>
      <w:r>
        <w:rPr>
          <w:lang w:val="en-US"/>
        </w:rPr>
        <w:t>;</w:t>
      </w:r>
    </w:p>
    <w:p>
      <w:pPr>
        <w:pStyle w:val="Normal"/>
        <w:ind w:left="1418" w:right="-289" w:hanging="992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ривизна, обусловленная выгибом вследствие ползучести бетона усилия предварительного обжатия и определяемая по формуле (59) настоящих норм.</w:t>
      </w:r>
    </w:p>
    <w:p>
      <w:pPr>
        <w:pStyle w:val="Normal"/>
        <w:ind w:right="-289"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пределяют по формуле (41) настоящих норм, причем при определении:</w:t>
      </w:r>
    </w:p>
    <w:p>
      <w:pPr>
        <w:pStyle w:val="Normal"/>
        <w:ind w:right="-289"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стояни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обходимо вычислять при непродолжительном действии всех учитываемых нагрузок,</w:t>
      </w:r>
      <w:r>
        <w:rPr>
          <w:lang w:val="en-US"/>
        </w:rPr>
        <w:t xml:space="preserve"> a </w:t>
      </w:r>
      <w:r>
        <w:rPr>
          <w:rFonts w:eastAsia="Times New Roman Cyr" w:cs="Times New Roman Cyr" w:ascii="Times New Roman Cyr" w:hAnsi="Times New Roman Cyr"/>
        </w:rPr>
        <w:t xml:space="preserve">коэффициенты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должны отвечать непродолжительному действию нагрузки;</w:t>
      </w:r>
    </w:p>
    <w:p>
      <w:pPr>
        <w:pStyle w:val="Normal"/>
        <w:ind w:right="-289"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стояни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обходимо вычислять при действии постоянных и дли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грузок, а коэффициенты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должны отвечать продолжительному действию нагрузки.</w:t>
      </w:r>
    </w:p>
    <w:p>
      <w:pPr>
        <w:pStyle w:val="Normal"/>
        <w:ind w:right="-289"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личину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>(59)</w:t>
      </w:r>
    </w:p>
    <w:p>
      <w:pPr>
        <w:pStyle w:val="Normal"/>
        <w:ind w:left="1560" w:right="-289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сстояние от крайнего сжатого волокна бетона до усилия обжат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1560" w:right="-289" w:hanging="156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тносительные деформации ползучести бетона соответственно н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ровне действия усилия обжат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 </w:t>
      </w:r>
      <w:r>
        <w:rPr>
          <w:rFonts w:eastAsia="Times New Roman Cyr" w:cs="Times New Roman Cyr" w:ascii="Times New Roman Cyr" w:hAnsi="Times New Roman Cyr"/>
        </w:rPr>
        <w:t>(вычисляемое с учетом потерь по поз. 1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5 табл. 2) и крайнего сжатого волокна бетона, проявляющиеся за время от обжатия бетона до загружения элемента внешней нагрузкой и определяемые по формулам:</w:t>
      </w:r>
    </w:p>
    <w:p>
      <w:pPr>
        <w:pStyle w:val="Normal"/>
        <w:spacing w:before="120" w:after="0"/>
        <w:ind w:firstLine="425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>(60)</w:t>
      </w:r>
    </w:p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нимается численно равной сумме потерь предварительного напряжения арматуры от ползучести бетона согласно поз. 6 и 9 табл. 2;</w:t>
      </w:r>
    </w:p>
    <w:p>
      <w:pPr>
        <w:pStyle w:val="Normal"/>
        <w:ind w:right="-289" w:firstLine="284"/>
        <w:jc w:val="both"/>
        <w:rPr/>
      </w:pPr>
      <w:r>
        <w:rPr>
          <w:rFonts w:eastAsia="Symbol" w:cs="Symbol" w:ascii="Symbol" w:hAnsi="Symbol"/>
          <w:i/>
          <w:iCs/>
        </w:rPr>
        <w:t>s¢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  <w:i/>
          <w:iCs/>
        </w:rPr>
        <w:t>s¢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то же, для напрягаемой арматуры, если бы она имелась на уровне крайнего сжатого волокна бетона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ратковременные нагрузки отсутствуют или не учитываются при определении прогибов, полную величину кривизны следует принимать равной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ab/>
        <w:tab/>
        <w:t>(</w:t>
      </w:r>
      <w:r>
        <w:rPr>
          <w:rFonts w:eastAsia="Times New Roman Cyr" w:cs="Times New Roman Cyr" w:ascii="Times New Roman Cyr" w:hAnsi="Times New Roman Cyr"/>
        </w:rPr>
        <w:t>61</w:t>
      </w:r>
      <w:r>
        <w:rPr>
          <w:lang w:val="en-US"/>
        </w:rPr>
        <w:t>)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значения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казываются отрицательными, их принимают равными нулю.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е элементов с начальными трещинами в сжатой зоне полную кривизну, определенную по формуле (58), следует увеличивать на 15 %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прогибов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21. Прогибы элементов следует определять согласно требованиям пп. 4.31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4.33 СНиП 2.03.01-84, принимая: 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 формулах (171) и (174) СНиП 2.03.01-84, согласно требованиям пп. 4.15 и 4.18 настоящих норм, соответственно для участков без трещин и с трещинами в растянутой зоне; 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е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</w:rPr>
        <w:t xml:space="preserve"> в формуле (173) СНиП 2.03.01-84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вны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эффициент, определяемый согласно указаниям п. 4.10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тоящих норм;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личину </w:t>
      </w:r>
      <w:r>
        <w:rPr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в формуле (173) СНиП 2.03.01-84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огласно указаниям п. 2.15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тоящих норм.</w:t>
      </w:r>
    </w:p>
    <w:p>
      <w:pPr>
        <w:pStyle w:val="Normal"/>
        <w:spacing w:before="120" w:after="120"/>
        <w:ind w:right="-289"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5. КОНСТРУКТИВНЫЕ ТРЕБОВАНИЯ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и проектировании бетонных и железобетонных конструкций из силикатного бетона для обеспечения условий их изготовления, долговечности и совместной работы арматуры и бетона следует выполнять конструктивные требования, приведенные в СНиП 2.03.01-84 для тяжелого бетона, а также дополнительные требования, изложенные в пп. 5.2-5.4 настоящих нор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</w:t>
      </w:r>
      <w:r>
        <w:rPr>
          <w:b/>
          <w:bCs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</w:rPr>
        <w:t>2.</w:t>
      </w:r>
      <w:r>
        <w:rPr>
          <w:rFonts w:eastAsia="Times New Roman Cyr" w:cs="Times New Roman Cyr" w:ascii="Times New Roman Cyr" w:hAnsi="Times New Roman Cyr"/>
        </w:rPr>
        <w:t xml:space="preserve"> Минимальную толщину защитного слоя бетона для продольной рабочей арматуры, поперечной (хомутов и отогнутых стержней) и распределительной арматуры в конструкциях, предназначенных для эксплуатации при относительной влажности внутреннего воздуха помещений свыше 75 </w:t>
      </w:r>
      <w:r>
        <w:rPr>
          <w:rFonts w:eastAsia="Times New Roman Cyr" w:cs="Times New Roman Cyr" w:ascii="Times New Roman Cyr" w:hAnsi="Times New Roman Cyr"/>
          <w:i/>
          <w:iCs/>
        </w:rPr>
        <w:t>%,</w:t>
      </w:r>
      <w:r>
        <w:rPr>
          <w:rFonts w:eastAsia="Times New Roman Cyr" w:cs="Times New Roman Cyr" w:ascii="Times New Roman Cyr" w:hAnsi="Times New Roman Cyr"/>
        </w:rPr>
        <w:t xml:space="preserve"> или во влажной зоне (см. пп. 1.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1.5 настоящих норм), а также в агрессивных средах следует увеличивать на 5 мм по сравнению с требованиями СНиП 2.03.01-84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В стеновых панелях, изготовляемых из жестких бетонных смесей, необходимо предусматривать следующие дополнительные мероприятия: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ну защитного слоя арматуры принимать равной 3 см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у заделки строповочных петель необходимо увеличивать на 5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по сравнению с заделкой строповочных петель в панелях, формуемых без применения жестких смесей</w:t>
      </w:r>
      <w:r>
        <w:rPr>
          <w:lang w:val="en-US"/>
        </w:rPr>
        <w:t>;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строповочных петель до проема должно быть не менее 30 см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Конструктивное армирование бетонных панелей несущих стен, как правило, должно предусматриваться двусторонним независимо от того, в какой степени используется их несущая способность, причем площадь вертикальной арматуры на 1 м длины горизонтального сечения и горизонтальной арматуры на 1 м длины вертикального сечения с каждой стороны панели должна приниматься такой же, как для панелей из тяжелого цементного бетона.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5.</w:t>
      </w:r>
      <w:r>
        <w:rPr>
          <w:rFonts w:eastAsia="Times New Roman Cyr" w:cs="Times New Roman Cyr" w:ascii="Times New Roman Cyr" w:hAnsi="Times New Roman Cyr"/>
        </w:rPr>
        <w:t xml:space="preserve"> Для конструктивного армирования элементов следует применять арматуру возможно меньших диаметров, но не менее 4 мм, причем при проектировании элементов, бетонируемых в горизонтальном положении, верхняя конструктивная арматура для сохранения ее в проектном положении при бетонировании должна быть снабжена связями, установленными вдоль толщины изделия не реже чем через 85 ее диаметров по длине стержней.</w:t>
      </w:r>
    </w:p>
    <w:p>
      <w:pPr>
        <w:pStyle w:val="Normal"/>
        <w:spacing w:before="120" w:after="0"/>
        <w:ind w:right="-289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</w:t>
      </w:r>
    </w:p>
    <w:p>
      <w:pPr>
        <w:pStyle w:val="Normal"/>
        <w:spacing w:before="120" w:after="0"/>
        <w:ind w:right="-289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spacing w:before="120" w:after="0"/>
        <w:ind w:right="-28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БУКВЕННЫЕ ОБОЗНАЧЕНИЯ ВЕЛИЧИН</w:t>
      </w:r>
    </w:p>
    <w:p>
      <w:pPr>
        <w:pStyle w:val="Normal"/>
        <w:spacing w:before="120" w:after="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Я ОТ ВНЕШНИХ НАГРУЗОК И ВОЗДЕЙСТВИЙ В ПОПЕРЕЧНОМ СЕЧЕНИИ ЭЛЕМЕНТА</w:t>
      </w:r>
    </w:p>
    <w:p>
      <w:pPr>
        <w:pStyle w:val="Normal"/>
        <w:spacing w:before="120" w:after="0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 —</w:t>
      </w:r>
      <w:r>
        <w:rPr>
          <w:rFonts w:eastAsia="Times New Roman Cyr" w:cs="Times New Roman Cyr" w:ascii="Times New Roman Cyr" w:hAnsi="Times New Roman Cyr"/>
        </w:rPr>
        <w:t xml:space="preserve"> изгибающий момент;</w:t>
      </w:r>
    </w:p>
    <w:p>
      <w:pPr>
        <w:pStyle w:val="Normal"/>
        <w:ind w:right="-289" w:firstLine="284"/>
        <w:jc w:val="both"/>
        <w:rPr/>
      </w:pP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дольная сила; </w:t>
      </w:r>
    </w:p>
    <w:p>
      <w:pPr>
        <w:pStyle w:val="Normal"/>
        <w:ind w:right="-289" w:firstLine="284"/>
        <w:jc w:val="both"/>
        <w:rPr/>
      </w:pP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еречная сила; </w:t>
      </w:r>
    </w:p>
    <w:p>
      <w:pPr>
        <w:pStyle w:val="Normal"/>
        <w:ind w:right="-289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—</w:t>
      </w:r>
      <w:r>
        <w:rPr>
          <w:rFonts w:eastAsia="Times New Roman Cyr" w:cs="Times New Roman Cyr" w:ascii="Times New Roman Cyr" w:hAnsi="Times New Roman Cyr"/>
        </w:rPr>
        <w:t xml:space="preserve"> крутящий момент.</w:t>
      </w:r>
    </w:p>
    <w:p>
      <w:pPr>
        <w:pStyle w:val="Normal"/>
        <w:spacing w:before="120" w:after="120"/>
        <w:ind w:right="-28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ПРЕДВАРИТЕЛЬНО НАПРЯЖЕННОГО ЭЛЕМЕНТА</w:t>
      </w:r>
    </w:p>
    <w:p>
      <w:pPr>
        <w:pStyle w:val="Normal"/>
        <w:ind w:right="-28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— усилие предварительного обжатия, определяемое по формуле (8) СНиП 2.03.01-84,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ind w:right="-289"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s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едварительные напряжения соответственно в напрягаемой арматуре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rFonts w:eastAsia="Times New Roman Cyr" w:cs="Times New Roman Cyr" w:ascii="Times New Roman Cyr" w:hAnsi="Times New Roman Cyr"/>
        </w:rPr>
        <w:t xml:space="preserve"> до обжатия бетона (при натяжении арматуры на упоры) либо в момент снижения величины предварительного напряжения в бетоне до нуля воздействием на элемент внешних фактических или условных сил, определяемые согласно указаниям пп. 1.9, 1.11 и 1.14 настоящих норм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ind w:right="-289"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жимающие напряжения в бетоне в стадии предварительного обжатия, определяемые согласно указаниям пп. 1.11, 1.14 и 1.15 настоящих норм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— коэффициент точности натяжения арматуры, определяемый согласно указаниям п. 1.27 СНиП 2.03.01-84.</w:t>
      </w:r>
    </w:p>
    <w:p>
      <w:pPr>
        <w:pStyle w:val="Normal"/>
        <w:spacing w:before="120" w:after="120"/>
        <w:ind w:right="-28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МАТЕРИАЛОВ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 R</w:t>
      </w:r>
      <w:r>
        <w:rPr>
          <w:i/>
          <w:iCs/>
          <w:vertAlign w:val="subscript"/>
          <w:lang w:val="en-US"/>
        </w:rPr>
        <w:t>b,ser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четные сопротивления бетона осевому сжатию для предельных состояний соответственно первой и второй групп;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>, R</w:t>
      </w:r>
      <w:r>
        <w:rPr>
          <w:i/>
          <w:iCs/>
          <w:vertAlign w:val="subscript"/>
          <w:lang w:val="en-US"/>
        </w:rPr>
        <w:t>bt,ser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четные сопротивления бетона осевому растяжению для предельных состояний соответственно первой и второй групп;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ередаточная прочность бетона, назначаемая согласно указаниям п. 2.6 СНиП 2.03.01-84 с учетом п. 1.15 настоящих норм;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, R</w:t>
      </w:r>
      <w:r>
        <w:rPr>
          <w:i/>
          <w:iCs/>
          <w:vertAlign w:val="subscript"/>
          <w:lang w:val="en-US"/>
        </w:rPr>
        <w:t>s,ser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четные сопротивления арматуры растяжению для предельных состояний соответственно первой и второй групп;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caps/>
          <w:lang w:val="en-US"/>
        </w:rPr>
        <w:t>r</w:t>
      </w:r>
      <w:r>
        <w:rPr>
          <w:i/>
          <w:iCs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 xml:space="preserve"> </w:t>
      </w:r>
      <w:r>
        <w:rPr>
          <w:rFonts w:eastAsia="Symbol" w:cs="Symbol" w:ascii="Symbol" w:hAnsi="Symbol"/>
          <w:i/>
          <w:iCs/>
          <w:smallCaps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четное сопротивление поперечной арматуры растяжению, определяемое согласно указаниям п. 2.28 СНиП 2.03.01-84;</w:t>
      </w:r>
    </w:p>
    <w:p>
      <w:pPr>
        <w:pStyle w:val="Normal"/>
        <w:ind w:left="1134" w:right="-289" w:hanging="1134"/>
        <w:jc w:val="both"/>
        <w:rPr>
          <w:lang w:val="en-US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четное сопротивление арматуры сжатию для предельных состояний первой группы; </w:t>
      </w:r>
    </w:p>
    <w:p>
      <w:pPr>
        <w:pStyle w:val="Normal"/>
        <w:ind w:left="1134" w:right="-289" w:hanging="1134"/>
        <w:jc w:val="both"/>
        <w:rPr>
          <w:lang w:val="en-US"/>
        </w:rPr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чальный модуль упругости бетона при сжатии и растяжении; 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дуль упругости арматуры.</w:t>
      </w:r>
    </w:p>
    <w:p>
      <w:pPr>
        <w:pStyle w:val="Normal"/>
        <w:spacing w:before="120" w:after="120"/>
        <w:ind w:right="-28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ПОЛОЖЕНИЯ ПРОДОЛЬНОЙ АРМАТУРЫ В ПОПЕРЕЧНОМ СЕЧЕНИИ ЭЛЕМЕНТА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означение продольной арматуры:</w:t>
      </w:r>
    </w:p>
    <w:p>
      <w:pPr>
        <w:pStyle w:val="Normal"/>
        <w:ind w:left="851" w:right="-289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) при наличии сжатой и растянутой от действия внешней нагрузки зон сечения — расположенной в растянутой зоне; </w:t>
      </w:r>
    </w:p>
    <w:p>
      <w:pPr>
        <w:pStyle w:val="Normal"/>
        <w:ind w:left="851" w:right="-289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б) при полностью сжатом от действия внешней нагрузки сечении — расположенной у менее сжатой грани сечения; 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 полностью растянутом от действия внешней нагрузки сечении:</w:t>
      </w:r>
    </w:p>
    <w:p>
      <w:pPr>
        <w:pStyle w:val="Normal"/>
        <w:ind w:left="1134"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нецентренно растянутых элементов — располо</w:t>
        <w:softHyphen/>
        <w:t>жен</w:t>
        <w:softHyphen/>
        <w:t>ной у более растянутой грани сечения;</w:t>
      </w:r>
    </w:p>
    <w:p>
      <w:pPr>
        <w:pStyle w:val="Normal"/>
        <w:ind w:left="1134"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центрально растянутых элементов — всей в попе</w:t>
        <w:softHyphen/>
        <w:t>реч</w:t>
        <w:softHyphen/>
        <w:t>ном сечении элемен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S'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означение продольной арматуры:</w:t>
      </w:r>
    </w:p>
    <w:p>
      <w:pPr>
        <w:pStyle w:val="Normal"/>
        <w:ind w:left="851" w:right="-289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) при наличии сжатой и растянутой от действия внешней нагрузки зон сечения — расположенной в сжатой зоне; </w:t>
      </w:r>
    </w:p>
    <w:p>
      <w:pPr>
        <w:pStyle w:val="Normal"/>
        <w:ind w:left="851" w:right="-289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б) при полностью сжатом от действия внешней нагрузки сечении — расположенной у более сжатой грани сечения; </w:t>
      </w:r>
    </w:p>
    <w:p>
      <w:pPr>
        <w:pStyle w:val="Normal"/>
        <w:ind w:left="851" w:right="-28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 полностью растянутом от действия внешней нагрузки сечении внецентренно растянутых элементов — расположенной у менее растянутой грани сечения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МЕТРИЧЕСКИЕ ХАРАКТЕРИСТИКИ</w:t>
      </w:r>
    </w:p>
    <w:p>
      <w:pPr>
        <w:pStyle w:val="Normal"/>
        <w:ind w:left="1134" w:right="-289" w:hanging="567"/>
        <w:jc w:val="both"/>
        <w:rPr/>
      </w:pPr>
      <w:r>
        <w:rPr>
          <w:i/>
          <w:iCs/>
          <w:lang w:val="en-US"/>
        </w:rPr>
        <w:t xml:space="preserve">b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ширина прямоугольного сечения; ширина ребра таврового и двутаврового сечений;</w:t>
      </w:r>
    </w:p>
    <w:p>
      <w:pPr>
        <w:pStyle w:val="Normal"/>
        <w:ind w:left="1134" w:right="-289" w:hanging="1134"/>
        <w:jc w:val="both"/>
        <w:rPr>
          <w:lang w:val="en-US"/>
        </w:rPr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ширина полки таврового и двутаврового сечений соответственно в растянутой и сжатой зонах; </w:t>
      </w:r>
    </w:p>
    <w:p>
      <w:pPr>
        <w:pStyle w:val="Normal"/>
        <w:ind w:left="1134" w:right="-289" w:hanging="708"/>
        <w:jc w:val="both"/>
        <w:rPr>
          <w:lang w:val="en-US"/>
        </w:rPr>
      </w:pP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сота прямоугольного, таврового и двутаврового сечений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1134" w:right="-289" w:hanging="992"/>
        <w:jc w:val="both"/>
        <w:rPr>
          <w:lang w:val="en-US"/>
        </w:rPr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>, h'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сота полки таврового и двутаврового сечений соответственно в растянутой и сжатой зонах; </w:t>
      </w:r>
    </w:p>
    <w:p>
      <w:pPr>
        <w:pStyle w:val="Normal"/>
        <w:ind w:left="1134" w:right="-289" w:hanging="85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, а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сстояния от равнодействующей усилий в арматуре 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 ближайшей грани сечения;</w:t>
      </w:r>
    </w:p>
    <w:p>
      <w:pPr>
        <w:pStyle w:val="Normal"/>
        <w:ind w:left="1134" w:right="-289" w:hanging="850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smallCap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рабочая высота сечения, равна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h </w:t>
        <w:noBreakHyphen/>
        <w:t xml:space="preserve"> a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h </w:t>
        <w:noBreakHyphen/>
        <w:t xml:space="preserve"> a'; 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х —</w:t>
      </w:r>
      <w:r>
        <w:rPr>
          <w:rFonts w:eastAsia="Times New Roman Cyr" w:cs="Times New Roman Cyr" w:ascii="Times New Roman Cyr" w:hAnsi="Times New Roman Cyr"/>
        </w:rPr>
        <w:t xml:space="preserve"> высота сжатой зоны бетона; </w:t>
      </w:r>
    </w:p>
    <w:p>
      <w:pPr>
        <w:pStyle w:val="Normal"/>
        <w:ind w:right="-289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— относительная высота сжатой зоны бетона, равн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Normal"/>
        <w:ind w:left="1134" w:right="-289" w:hanging="567"/>
        <w:jc w:val="both"/>
        <w:rPr>
          <w:lang w:val="en-US"/>
        </w:rPr>
      </w:pP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хомутами, измеренное по длине элемента; </w:t>
      </w:r>
    </w:p>
    <w:p>
      <w:pPr>
        <w:pStyle w:val="Normal"/>
        <w:ind w:left="1134" w:right="-289" w:hanging="567"/>
        <w:jc w:val="both"/>
        <w:rPr/>
      </w:pPr>
      <w:r>
        <w:rPr>
          <w:i/>
          <w:iCs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ксцентриситет продольной силы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относительно центра тяжести приведенного сечения, определяемый согласно указаниям п. 1.21 СНиП 2.03.01-84;</w:t>
      </w:r>
    </w:p>
    <w:p>
      <w:pPr>
        <w:pStyle w:val="Normal"/>
        <w:ind w:left="1134" w:right="-289" w:hanging="708"/>
        <w:jc w:val="both"/>
        <w:rPr/>
      </w:pPr>
      <w:r>
        <w:rPr>
          <w:i/>
          <w:iCs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р</w:t>
      </w:r>
      <w:r>
        <w:rPr>
          <w:rFonts w:eastAsia="Times New Roman Cyr" w:cs="Times New Roman Cyr" w:ascii="Times New Roman Cyr" w:hAnsi="Times New Roman Cyr"/>
        </w:rPr>
        <w:t xml:space="preserve"> — эксцентриситет усилия предварительного обжатия относительно центра тяжести приведенного сечения, определяемый согласно указаниям п. 1.28 СНиП 2.03.01-84;</w:t>
      </w:r>
    </w:p>
    <w:p>
      <w:pPr>
        <w:pStyle w:val="Normal"/>
        <w:ind w:left="1134" w:right="-289" w:hanging="708"/>
        <w:jc w:val="both"/>
        <w:rPr/>
      </w:pPr>
      <w:r>
        <w:rPr>
          <w:i/>
          <w:iCs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,</w:t>
      </w:r>
      <w:r>
        <w:rPr>
          <w:i/>
          <w:iCs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ксцентриситет равнодействующей продольной силы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и усилия предварительного обжат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относительно центра тяжести приведенного сечения;</w:t>
      </w:r>
    </w:p>
    <w:p>
      <w:pPr>
        <w:pStyle w:val="Normal"/>
        <w:ind w:left="1134" w:right="-289" w:hanging="708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я от точки приложения продольной силы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до равнодействующей усилий в арматуре соответственно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1134" w:right="-289" w:hanging="992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i/>
          <w:iCs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я соответственно от точки приложения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усилия предварительного обжат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до центра тяжести площади сечения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лет элемента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1134" w:right="-289" w:hanging="567"/>
        <w:jc w:val="both"/>
        <w:rPr/>
      </w:pP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четная длина элемента, подвергающегося действию сжимающей продольной силы; значение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принимается по табл. 32 и п. 325 СНиП 2.03.01-84; </w:t>
      </w:r>
    </w:p>
    <w:p>
      <w:pPr>
        <w:pStyle w:val="Normal"/>
        <w:ind w:left="1134" w:right="-289" w:hanging="708"/>
        <w:jc w:val="both"/>
        <w:rPr>
          <w:lang w:val="en-US"/>
        </w:rPr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диус инерции поперечного сечения элемента относительно центра тяжести сечения; </w:t>
      </w:r>
    </w:p>
    <w:p>
      <w:pPr>
        <w:pStyle w:val="Normal"/>
        <w:ind w:right="-289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— номинальный диаметр стержней арматурной стали</w:t>
      </w:r>
      <w:r>
        <w:rPr>
          <w:lang w:val="en-US"/>
        </w:rPr>
        <w:t>;</w:t>
      </w:r>
    </w:p>
    <w:p>
      <w:pPr>
        <w:pStyle w:val="Normal"/>
        <w:ind w:left="1134" w:right="-289" w:hanging="992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, A'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и сечения напрягаемой и ненапрягаемой арматуры соответственно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S',</w:t>
      </w:r>
      <w:r>
        <w:rPr>
          <w:rFonts w:eastAsia="Times New Roman Cyr" w:cs="Times New Roman Cyr" w:ascii="Times New Roman Cyr" w:hAnsi="Times New Roman Cyr"/>
        </w:rPr>
        <w:t xml:space="preserve"> при определении усилия предварительного обжатия </w:t>
      </w:r>
      <w:r>
        <w:rPr>
          <w:rFonts w:eastAsia="Times New Roman Cyr" w:cs="Times New Roman Cyr" w:ascii="Times New Roman Cyr" w:hAnsi="Times New Roman Cyr"/>
          <w:i/>
          <w:iCs/>
        </w:rPr>
        <w:t>Р —</w:t>
      </w:r>
      <w:r>
        <w:rPr>
          <w:rFonts w:eastAsia="Times New Roman Cyr" w:cs="Times New Roman Cyr" w:ascii="Times New Roman Cyr" w:hAnsi="Times New Roman Cyr"/>
        </w:rPr>
        <w:t xml:space="preserve"> площади сечения ненапрягаемой части арматуры соответственно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'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1134" w:right="-289" w:hanging="992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i/>
          <w:iCs/>
          <w:lang w:val="en-US"/>
        </w:rPr>
        <w:t>, A'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и сечения напрягаемой части арматуры соответственно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';</w:t>
      </w:r>
    </w:p>
    <w:p>
      <w:pPr>
        <w:pStyle w:val="Normal"/>
        <w:ind w:left="1134" w:right="-289" w:hanging="70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</w:rPr>
        <w:t xml:space="preserve"> — площадь сечения хомутов, расположенных в одной нормальной к продольной оси элемента плоскости, пересекающей наклонное сечение;</w:t>
      </w:r>
    </w:p>
    <w:p>
      <w:pPr>
        <w:pStyle w:val="Normal"/>
        <w:ind w:left="1134" w:right="-289" w:hanging="850"/>
        <w:jc w:val="both"/>
        <w:rPr>
          <w:lang w:val="en-US"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,inc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сечения отогнутых стержней, расположенных в одной наклонной к продольной оси элемента плоскости, пересекающей наклонное сечение; </w:t>
      </w:r>
    </w:p>
    <w:p>
      <w:pPr>
        <w:pStyle w:val="Normal"/>
        <w:ind w:left="1134" w:right="-289" w:hanging="425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 армирования, определяемый как отношение площади сечения арматуры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к площади поперечного сечения элемен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h</w:t>
      </w:r>
      <w:r>
        <w:rPr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без учета свесов сжатых и растянутых полок; </w:t>
      </w:r>
    </w:p>
    <w:p>
      <w:pPr>
        <w:pStyle w:val="Normal"/>
        <w:ind w:left="1134" w:right="-289" w:hanging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А —</w:t>
      </w:r>
      <w:r>
        <w:rPr>
          <w:rFonts w:eastAsia="Times New Roman Cyr" w:cs="Times New Roman Cyr" w:ascii="Times New Roman Cyr" w:hAnsi="Times New Roman Cyr"/>
        </w:rPr>
        <w:t xml:space="preserve"> площадь всего бетона в поперечном сечении</w:t>
      </w:r>
      <w:r>
        <w:rPr>
          <w:lang w:val="en-US"/>
        </w:rPr>
        <w:t>;</w:t>
      </w:r>
    </w:p>
    <w:p>
      <w:pPr>
        <w:pStyle w:val="Normal"/>
        <w:ind w:right="-289" w:firstLine="567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сечения сжатой зоны бетона;</w:t>
      </w:r>
    </w:p>
    <w:p>
      <w:pPr>
        <w:pStyle w:val="Normal"/>
        <w:ind w:right="-289" w:firstLine="567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щадь сечения растянутой зоны бетона;</w:t>
      </w:r>
    </w:p>
    <w:p>
      <w:pPr>
        <w:pStyle w:val="Normal"/>
        <w:ind w:left="1134" w:right="-289" w:hanging="708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лощадь приведенного сечения элемента, определяемая согласно указаниям п. 1.28 СНиП 2.03.01-84;</w:t>
      </w:r>
    </w:p>
    <w:p>
      <w:pPr>
        <w:pStyle w:val="Normal"/>
        <w:ind w:right="-289" w:firstLine="42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с</w:t>
      </w:r>
      <w:r>
        <w:rPr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лощадь смятия бетона; </w:t>
      </w:r>
    </w:p>
    <w:p>
      <w:pPr>
        <w:pStyle w:val="Normal"/>
        <w:ind w:left="1134" w:right="-289" w:hanging="992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0</w:t>
      </w:r>
      <w:r>
        <w:rPr>
          <w:i/>
          <w:iCs/>
          <w:smallCaps/>
          <w:lang w:val="en-US"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тические моменты площадей сечения соответственно сжатой и растянутой зон бетона относительно нулевой линии;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o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o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тические моменты площадей сечения арматуры соответственно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носительно нулевой линии;</w:t>
      </w:r>
    </w:p>
    <w:p>
      <w:pPr>
        <w:pStyle w:val="Normal"/>
        <w:ind w:left="1134" w:right="-289" w:hanging="567"/>
        <w:jc w:val="both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мент инерции сечения бетона относительно центра тяжести сечения элемента;</w:t>
      </w:r>
    </w:p>
    <w:p>
      <w:pPr>
        <w:pStyle w:val="Normal"/>
        <w:ind w:left="1134" w:right="-289" w:hanging="85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омент инерции приведенного сечения элемента относительно его центра тяжести, определяемый согласно указаниям п. 1.28 СНиП 2.03.01-84:</w:t>
      </w:r>
    </w:p>
    <w:p>
      <w:pPr>
        <w:pStyle w:val="Normal"/>
        <w:ind w:left="1134" w:right="-289" w:hanging="567"/>
        <w:jc w:val="both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— момент инерции площади сечения арматуры относительно центра тяжести сечения элемента; </w:t>
      </w:r>
    </w:p>
    <w:p>
      <w:pPr>
        <w:pStyle w:val="Normal"/>
        <w:ind w:left="1134" w:right="-289" w:hanging="567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bo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момент инерции площади сечения сжатой зоны бетона относительно нулевой линии;</w:t>
      </w:r>
    </w:p>
    <w:p>
      <w:pPr>
        <w:pStyle w:val="Normal"/>
        <w:ind w:left="1134" w:right="-289" w:hanging="1134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o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o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моменты инерции площадей сечения арматуры соответственн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S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носительно нулевой линии;</w:t>
      </w:r>
    </w:p>
    <w:p>
      <w:pPr>
        <w:pStyle w:val="Normal"/>
        <w:ind w:left="1134" w:right="-289" w:hanging="708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момент сопротивления приведенного сечения элемента для крайнего растянутого волокна, определяемый как для упругого материала согласно указаниям п. 1.28 СНиП 2.03.01-84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416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0:56:00Z</dcterms:created>
  <dc:creator>Попов А.Л.</dc:creator>
  <dc:description/>
  <dc:language>en-US</dc:language>
  <cp:lastModifiedBy>CNTI</cp:lastModifiedBy>
  <dcterms:modified xsi:type="dcterms:W3CDTF">1998-07-22T10:04:00Z</dcterms:modified>
  <cp:revision>5</cp:revision>
  <dc:subject/>
  <dc:title>СНиП 2.03.02-86</dc:title>
</cp:coreProperties>
</file>